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1308816380"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459204304"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726120841"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