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listnd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,1986  Kelferama , Ltd. and Steve Ke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listndx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strictions and Registration :  This product is 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,1986 by Kelferama, Ltd.  and Steve Kelf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this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sis , and to copy the program for trail use by other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distribut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, charge , or other consideration , or renum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not reproduced in mass or di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duct and intend to use it on an ongoin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product to show your suppor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Commercial use by business or governmental agencie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esigned to aid the dbase programm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imarily for dbase III and dbase III Plus.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 Any comments and suggestions are welcomed and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ard on which you found this product , or if you prefer 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ritten inquiries and comments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gister this product with us by sending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5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lferama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0 S. F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Antonio, Tx. 7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be notified of upcoming re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well as other dbase tools and utilities we have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is program will be provided free of charg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s , however are not included in registration fe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ice or questions addressed to this product will b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may also request additional copi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ience or expense of downloading , if they prefer , by send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to the above address together with a self-addresse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return mailer. Your copy , together with documentation 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return mail on the user's disc. Updates can also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in this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this is user supported software.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and pass it along to friends as well as upload to publ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Registration is voluntary on your part , however 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l revision and improvement of this and related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author and register this product. We beleive the fe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one and well worth the valu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,1986  Kelferama , Ltd. and Steve Kel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istndx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f Desription :  dlistndx is a simple dbase utility that read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ists the index files called.  To make a list of all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a given application merely supply the main 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ommand line as [filename] and dlistndx will read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lled subsequently listing the index files called upo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o list the index files used by one program only, use the {-z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yntax : dlistprg [filename] [filelist] {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filename is the file you wish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list is the name of the file you wish dlist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ist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z is the option switch for singl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usage :  dlistndx will start with the filenam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mnd line argument [filename] and list all index files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or "Set Index to" command to the file specifi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[filelist].  If the {-z} option is not specified, dlistnd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d all subseqeunt command file programs called and li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s well.  Note that the actual existence of the index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, however , command files that are called but can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at the end of filelist and you will be informed o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index files called in [filename] only , use the "-z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dblistprg mainmenu.prg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open file "mainmenu.prg" and li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called by "mainmenu.prg"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n.lst" as well as all the subsequ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by them , and so on , until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listprg mainmenu.prg main.lst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list all files called by "mainmenu.prg"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"main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,1986  Kelferama , Ltd. and Steve Kel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