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NFO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Manager Professional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pointing at a desired action and hitting the ENTER ke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essional contains complete DBMS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It will give you complete control over your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Reports, label definitions, and form letter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from within dINFO for your report and label runs. 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number of very useful file managment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INFO MANAGER PROFESSIONAL 4.0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P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fo Manager is written in Clipper 5.2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 Do this ONLY IF you exep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but very valuable module for the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e breakdown of his database.  If you were in th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t might be important to know the breakdown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base by state.  Running a frequency analysis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ould list each occurance of state and the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stomers in each.  The same breakdown could be run for city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other field you might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imply counting the number of occurance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is module can sum numeric fields in the record.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ustomers had a balance due entry,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dues by state could be summed.  Your nee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 function enables you to set a filter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example, you are only interested i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in California and New York you could use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select only those states for your frequency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other 48 states from your output. 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ill dictate your use of this module and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important rule to follow.  You cannot sum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chosen as a frequency analysis field.  If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this regard, exit the module and 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base manager is completely menu driven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, edit delete, search for, and view your database record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ata driven and requires no speci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d of caution involves using a query over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only with small to medium sized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you query the primary fil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r you effectively filter the records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 You will only be able to view and edit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tisfify the query conditions.  If you create a que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ide the database manager you must use the quer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only those records matching the que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should avoid placing a query conditio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before entering the database manager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files and note the difference as the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you might have database files.  dINFO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'd like to enter.  If you simply strike ENTER d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listing of all your directories.  ALT-F will pop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files in any of these directories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ext files and database files by point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king the ENTER key. The database file viewer is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you can view your files from top to bottom and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ecords.  It does not permit data to be edited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ment with it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und the directory you desire just point at it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You will be asked for confirmation.  If you respo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chan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letter creation is actually quite simple.  It is als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n process.  As a tutorial, select the Process Form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from the L &amp; L menu.  Select DLETTER.DBF &amp; DLETT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primary file and index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Form - Use F3 to place the current dat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2 to select and position field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. Enter the rest of a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ve the Form -  Strike F10 when you are done typing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option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the file FORMLETR.PRN after exiting the progra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how the program drew all the information from DLETT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File Mgmt menu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. Select the field(s) you wish to index 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a name. That's all!  dInfo Manager Professio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INFO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 dINFO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It is recommended that you build your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INFO's Index Builder for use with dINFO's Databa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ndexes are completely compatible and need not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sion of numeric &amp; date fields to string value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nd enables you to build compound keys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dexes are not backwards compatible with dBASE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 to rebuild an index file using dBASE if you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s of compatiblity with other programs which acces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CREATE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a powerful function.  It permits you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position fields in your file.  It will also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from scratch.  Once again, experimentation with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f your files is required to understan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this module!  Use this only if you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with it.  With it you can change EVER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atabase to JOHN or anything else you type in.  That'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s really what you set out to do.  GLOBAL REPLACE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When you choose a field from one of your files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will update EVERY ONE of those fields! 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files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RECORDS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powerful module with many option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understand its operation is to use it extensiv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y of one of your files.  Remember, the prima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is the one to which records will be appended (add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).  Appending does not replace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ile with new records.  The process AD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will let you append data from a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 and different field types.  Again, it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experimentation to master.  Use a BACKUP COP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to experiment with and follow the screen promp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ermits you to copy the primary file you choo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you can name.  This process creates a new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primary file.  This is a good modul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you can experiment with using the MODIFY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 DATAFILE (Removing Delete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** Very Important **)  Removing deleted records from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engthy process depending upon the size of the fi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packs the file in the safest possible manner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caution with your valuable data.  Backup your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acking them.  If anything at all should go wrong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uch as a disk I/O error or power glitch your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responsible for the safety of your data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asonable precaution was taken in creating dINF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of an unforseen problem, however, there is no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ackup copy of your data.  No 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 operates without backup nor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are responsible for maintaining adequ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your data.  Backup important files before packing.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sonable precaution to take whenever making larg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is option is available from the File Mgmt Menu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to be PACKED. ALL records you've marked for de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removed from the file. dINFO packs files &amp; mem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fe manner by copying them out to temporary files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 left to pack a large datafil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ck the file.  You'll need double the space of your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.DBT file, if it has one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the Duplicate Record Check option from the File Mgm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field or fields for dupe checking. 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s can be viewed on the screen, sent to a disk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can be sent to a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