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B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ase / Emulation Board  Bin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  -    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89 Finity Softwar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BBI</w:t>
        <w:t xml:space="preserve">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                                          Page</w:t>
        <w:t xml:space="preserve">                   _______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DEBBI 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DEBBI 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Command Syntax 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of Specific Commands 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 1 - Send Keys 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 2 - Read Screen 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 3 - Check System Busy 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 4 - Wait for Character 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 5 - Wait for Two Characters 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 6 - Check Status 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 7 - Clear Status 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 8 - Find Unprotected Field 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 9 - Find Protected Field 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10 - Tab Cursor 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11 - Change Timeouts 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# 12 - Set Board Address 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  A - DEBBI Send Codes ...............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  B - DEBBI Error Messages 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1989  Finity Software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BB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ase / Emulation Board   Binary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   -         -       -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BI   is a tool to make it easy for Dbase III Plus or  Dbase  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to take advantage of a  IRMA II or Forte PJ IBM  32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emulation board.  All you need to do is load  her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Dbase and then you can call her in any of your  appl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to send keystrokes to the controller or to read and  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  any part of the terminal screen buffer. Because she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 into  memory, she is  quicker than many  interfac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 a  RUN(!) command  and therefore disk access   (alway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-down). She also returns results in a memory variable - 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disk access. Her primary advantage, though, is  ease  of 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 you need to know is  Dbase and a few parameters with 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all  DEBBI in order to design applications which can  uti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information your host can provide to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Getting DEBBI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load  DEBBI after entering Dbase simply  by  mak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DEB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DEBBI.BIN  is not on your default directory or drive  th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ed to include specifications to that effect.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BBI is on your C drive in a directory named "mydir"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C:\MYDIR\DEB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 to  calling DEBBI you must download your  emulation  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found it handy to do that in the AUTOEXEC.BAT and to keep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 so that if DEBBI indicates a problem with the  termi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can just toggle over to terminal emulation  and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Downloading your emulation board means executing PC789.ex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78.exe or whatever emulation softwar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Calling DEBB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have loaded DEBBI she can be called from any 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applications with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DEBBI WITH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riable with which you call DEBBI does not have to be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 it just needs to conform to the syntax of the DEBBI command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 in the following pages. I usually name it  Debvar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call it anything you want (except of  course  `lat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er').  DEBBI  often  changes the variable with  which  sh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, so don't call her with a variable whose original valu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later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General Syntax of DEBBI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DEBBI  gets loaded, she'll do all kinds of things.  Al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do is to define the variable with which you will call  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=command,[parameter,parameter,...] + space(a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BI will return her response in the variable that you called 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, so you need to make the variable  the same length whi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your response to be. For example, suppose you want to read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rom the terminal starting at row six, column fiv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BBI command to read the screen is "2" and it  requires 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column as parameters. The number of characaters that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rom the screen is the length of the variable with whi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, so you could code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var="2,6,5,"+space(24)    * (command 2,  row 6, column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EBBI with debvar          since "2,6,5," is  a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f 6, add 24 space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0 characters will be re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var="2,6,5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var=stuff(space(30),1,len(debvar),debva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separate commands and parameters from each other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 of  the  string using a  non-numeric  character  o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. I usually use commas, but other characters will also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could also have been cod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var="2/6/5/"+space(2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var="2*6*5*"+space(2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try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ebbi with "2,6,5,"+space(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assign  the data to a memory variable with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 DEBBI, otherwise you will receive strange  responses  and</w:t>
        <w:t xml:space="preserve">            possibly freeze up your system and perhaps trigger a nuclear 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ion in New Jersey. Also don't try calling DEBBI with a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whose length is greater than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of  DEBBI's  commands (such as get status,  or  find 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variable of at least 20 characters. If you call h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se commands and a variable of a length less than  twe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will retur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DEBBI command, if an error is encountered she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variable having the first character as a chr(7)  (Bell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ond  character the error code. These code  are  li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Specific DEBBI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BI supports the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       What it Does               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      -----------------    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Send Keys to current        The keys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position            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Read Screen                 Row, Column,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Check System Busy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Wait for Character           Row, Col,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Wait for 2 Characters        Row, Col, 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nd Row,2n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nd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Check Status                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f 2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Clear Status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Find Next                    Row, Column, 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protected Field            ble length of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Find Next                    Row, Column, 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ected Field              ble length of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Tab Cursor                   Row, Colum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  Change  timeouts             Timeou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r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    Set Board Address            Board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1  -  Sen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Sends keystrokes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1," + key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 case characters are sent more quickly than upper case, 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host application automatically converts lower to upp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 care which it is, then it is more  efficient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application to send lower ca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 characters [such as: Clear (F2 on the PC) or PA1  (Alt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C)] are sent as ~ [chr(126)] and the PC scan code 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. A table of the keys or codes to send DEBBI is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combine several strings into one variable (providing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does  not exceed 254) but, if one of the  earlier 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reate a system busy, you will want to break them into  sep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calls so that you can check system busy in between them.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# 1 under Command # 3 - Check System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o send the string "this is a test.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var="1,this is a test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To send a string assigned to a variable named 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var="1,"+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To send CLEAR (PC scan code is  0  60 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var="1,"+chr(126)+chr(60)  * or Debvar="1,~&lt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o send a numeric variable assigned to x and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[chr(13)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var="1,"+ltrim(str(x))+chr(13) * str(x) is  trim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DEBBI with Debvar              so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nding spac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 numer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2 - Rea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Reads the 3270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2,row,col," + space(as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bvar="2,row,col,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bvar=stuff(space(length needed),1,len(debvar),debva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ffer will be read starting at the row and  column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reading  a number of characters equal to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with  which DEBBI was called. The  characters  read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 in the memory variable with which DEBBI was  called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cannot return more data than will fit in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To read 25 characters from the screen start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12 column 5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2,12,5,"+space(18)      * (18 spaces because "2,12,5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            is a length of 7 and we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5 characters to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To read 100 characters from the screen starting at row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2,"+str(x)+","+str(y)+"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stuff(space(100),1,len(debvar),debv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To read q characters from the screen starting at row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2,"+str(z)+","+str(x)+"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stuff(space(q),1,len(debvar),debv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To read q characters from the screen starting at row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x , and return the characters read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named 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2,"+str(z)+","+str(x)+"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stuff(space(q),1,len(debvar),debv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=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3 - Check System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Checks if the system busy indicator i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ha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3,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3270 terminals indicate system busy with a "X" in column 9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atus line. If your terminal is one of the exceptions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will be useless to you. You could use Command  #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ait for Character) to check your system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busy has not cleared within the time checked (de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d  by a default maximum of 65000 tries - about 4 seconds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MHz machine - or by the maximum tries you set using command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) then the variable with which you called DEBBI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 the first two characters of chr(7)+"B" (the error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ystem busy 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systems  have  a pause prior to the  system  busy 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ing.  This could cause DEBBI to think that the  system 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cleared when, in fact it has not yet appeared. To  deal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BBI has a pause prior to checking system busy. If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use can also be adjusted using command #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X in row 0 column 9 can also be caused by an input error 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characters being sent to a numeric field) or by data being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 quickly for your host. If you want your application to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rror without having the user check the terminal,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 command to send a reset (debvar="1,~D"), and then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Busy again. I prefer to have the user check the termina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of an error. If your terminal seems to be suffer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being  sent too quickly, the delay for sending key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using Command #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-  After sending a string which will  create  a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sy,  you  want to check before sending  your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or reading the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var="3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sc(debvar)=7 .and. substr(Debvar,2,1)="B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"System Busy Timeout - Check your terminal .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4 - Wait fo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Checks for a given character at a given 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4,row,col,cha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be used to look for a character to appear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which indicates that a condition which you  are  wa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haracter has not appeared within the time checked  (de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d  by a default of 65000 tries - about 4 seconds on a  10  M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 - or by the number of tries you set using command  #  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e  variable with which you called DEBBI will  be 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 the  first two characters of chr(7) + "C" -  this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 for `waited for condition not m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After sending a string which should bring you to a new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to check if the screen has appeared before send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string or reading the screen. The screen which  should 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has the character "6" in row 1 , column 76. Instead of watc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or system busy to clear you cou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4,1,76,6,"        * wait for char 6 at row 1, col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c(debvar)=7 .and. substr(Debvar,2,1)=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"Should be on screen # 6 - Check your terminal 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-  Same  as example # 1 except that  under  certain 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#  2 will appear and require some kind  of  action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ing up screen # 6. You cou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4,1,76,6,"      * wait for char 6 at row 1, col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c(debvar)=7 .and. substr(Debvar,2,1)=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2,1,76,1,"     * read char at row 1, col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ubstr(Debvar,1,1)="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SCREEN2                    * your module f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een #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"Should be on Screen # 6 - Check your terminal 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4 - Wait for Character  (...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If your terminal does not indicate a system busy with the 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ninth column of the status line (row 0), but rather  in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s a busy condition with some other character on the 0 row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tenth   column,   you  could   check   for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at  that position when the system is not busy.  To 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what  that character is you could use Command # 2  to 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 in  a  non-busy state you find your terminal  usually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 (chr(32))  at  row  0 column 10 - you  could  check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busy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var="4,0,10, ,"      * wait for space at row 0, col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sc(debvar)=7 .and. substr(Debvar,2,1)="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"System Busy Timeout - Check your terminal 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5 - Wait for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Checks for a given  character at a given 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, and a second given character at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5,row,col,char,2nd row,2nd col,2nd char,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be used to look for certain characters to 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your  terminal which indicate that a condition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characters  have not appeared  within  the  time 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termined by a default of 65000 tries - about 4 seconds on a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z  machine - or by the number of tries you set using  command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) then the variable with which you called DEBBI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 the  first two characters of chr(7) + "C" -  this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 for `waited for condition not m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sometimes  use this command to check that I  have  reache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 want and that it is fully appeared. Otherwise DEBBI i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 that, although you are on the right screen, the 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not had time to send a full screen of data by the time  DEBB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After sending a string which should bring you to a new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check if the screen has fully appeared before 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creen. The screen which should come next has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6"  in  row 1 ,column 76. When fully appeared, it will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"R" in row 23 column 1. Instead of watching fo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y to clear you cou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5,1,76,6,23,1,R,"       * wait for char 6 at row 1, col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            and char R at row 23, co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c(debvar)=7 .and. substr(Debvar,2,1)=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"Should be on screen # 6 - Check your terminal 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6 - Check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Checks the status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6,"+space(18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a status DEBBI needs a variable with a length of 20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end her less the variable with which you called her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 with the first two characters of chr(7)+"9"  (the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or `passed parameter not long enough to return respons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the status bits indicates if the keyboard buffer is  f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normally  won't need to worry about that since  DEBBI 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utomatically whenever she is send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how the status is retur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0    000 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    ::: ::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     :   :....... Current Cursor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     :........... Current Cursor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................. 1 if display is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.................. 1 if cursor is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................... 1 if reverse cursor is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.................... 1 if cursor blink is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..................... 1 if keyboard buffer is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...................... 1 if keyboard click is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....................... 1 if alarm has been s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........................ 1 if display buffer has been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......................... 1 if cursor has been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Suppose you're dealing with a terminal that times out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on-use and goes to a prior screen. When it does thi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 the  alarm. When your user requests a function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your  application first check the status. If the  alarm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sounded,  you could do a module that checks the  scree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necessary keystrokes to bring you back to the scre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be on. Maybe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6,"+space(1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ubstr(Debvar,3,1)="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getback                 * your module to check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                     and send the keystroke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get you back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7 - Clear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Clears the latched bits in the termin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7,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of the status bits are latched after being set.  This 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if they are set they will read as being set every  tim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until you clear the status. These are the cursor moved fla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buffer modified flag, and the alarm sound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 Say you are checking to see if the alarm has been sound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clear it if i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6,"+space(18)                * get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ubstr(debvar,3,1)="1"           * if alarm has s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"Alarm has sounded...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"Check your terminal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7,"                         * clear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                so that nex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                               check, you will not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he sa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8 - Find Next Unprotected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Will return the row, column, and length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rotected  field  found after the row  and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.  Must  be called with a variable that  is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st twenty characters or spac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8,row,col,"+space(enough to make a length of 2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bvar="8,row,col,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bvar=Debvar+space(20-len(Debvar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ponse will be returned in Debvar giving the field leng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18th,19th, and 20th positions, the column in the 14th,  15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6th positions, and the row in the 10th, 11th, and 12th  po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.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 000 000 000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:   :....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:........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............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no unprotected field is found after the row and column  gi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BI   will   return  Chr(7)+"7"  (the  error  message   for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/Unprotected Field found) as the first two charact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:   Say you want to send keys to  the  next  un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 after  your current cursor  position  :  (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ld probably just send a tab, but if no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6,"+space(18)             * check status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              your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=val(substr(debvar,14,3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=val(substr(debvar,18,3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8,"+str(row)+","+str(col)+"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Debvar+space(20)                  * allow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                   * Find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=val(substr(debvar,10,3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=val(substr(debvar,14,3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10,"+str(row)+","+str(col)+","   * tab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                     (command #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="1,this is a 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EBBI with Debvar                   * Now send th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9 - Find Next Protected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Will return the row, column, and length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ected  field  found  after the  row  and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.  Must  be called with a variable that  is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st twenty characters or spac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 :  Debvar="9,row,col,"+ space(enough to make a len  of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ast 2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bvar="9,row,col,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bvar=Debvar+space(20-len(Debvar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ponse will be returned in Debvar giving the length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th,19th,  and 20th positions, the column in the 14th, 15th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th positions, and the row in the 10th, 11th, and 12th pos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 000 000 000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:   :....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:........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............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no  protected field is found after the row and  column  gi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BI   will   return  Chr(7)+"7"  (the  error  message   for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/Unprotected Field found) as the first two charact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ay you want to read the first protected fiel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You would want to start at row 1 (row 0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line) column 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var="9,1,1,"+space(20)      * allow enough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DEBBI with Debvar         * Find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sc(debvar)&lt;&gt;7              * check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=val(substr(debvar,18,3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=val(substr(debvar,10,3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=val(substr(debvar,14,3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var="2,"+str(row)+","+str(col)+"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bvar=debvar+space(length-len(debvar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DEBBI with Debvar       * Now re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errhand                   * your rout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                           handl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10 - Tab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Tabs the cursor to a given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10,row,col,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can be used to tab to the screen position 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se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BBI is not able to tab to the position requeste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which you called her will be returned having the  first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as chr(7) and "D" - (the error code for unable to 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BI  can sometimes tab too fast for your system. There is a 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 which can be adjusted using Command # 12, if you find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tab to positions which you know to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You want to send the keys "12345" to row 7, col 2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var="10,7,23,"              * tab to row 7, col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sc(debvar)&lt;&gt;7              *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var="1,12345"               * go ahead and send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                          * else do your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errhand                       for handl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11 - Change Timeo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Used to custom fit DEBBI to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and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11, timeout number (1-7) , new speed (1-65),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:  DEBBI has certain maximum waits and delays to  keep  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going too fast for your host. If you have a fast host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 PC or visa-versa then you may need to adjust some of  the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waits and delay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Default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---    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20        Maximum  tries  (times 1000)  befor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  timeout.  If you  frequently ge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4  when  you are  sending  keys,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nt to adjust this to a 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20        Maximum tries (times 1000) before an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ARD  timeout.  If you frequently  get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 3 performing any DEBBI command,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nt to adjust this to a 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1        Maximum tries  (times 65000)  to check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Y. If your host stays busy for a very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and you get error code B when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to clear, you may want to adjust this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1        Maximum tries (times 65000) to WAIT FOR CO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ON or to wait for two conditions (Commands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 5). If you get error code C when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conditions, you may want to adjus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5        Delay before SENDING KEYS. If you have a 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 and  DEBBI seems slow  sending  keys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ld  adjust  this to a lower value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 a fast PC and the keys you  are 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kip characters or hang up the terminal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ay want to adjust this to a 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20        Delay when MOVING CURSOR. If you have a 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  and  DEBBI seems slow moving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mmand 10), then you could adjust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er  value. If you have a fast PC,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 an error D when moving the cursor or 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the terminal, then you may want to 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to a 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11 - Change Timeouts  (...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Default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---   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2        Wait for BUSY TO APPEAR. On many system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 busy X does not  immediately 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 DEBBI checks for system busy, she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 delay  to  account for  this.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 busy X takes a long time  to  app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DEBBI keeps going and hangs up the ter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l,  then you may want to adjust this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find that you need to adjust DEBBI's  timeouts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 then  you will need to call the  change  timeou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 you load DEBBI. As you normally will need to load  DEBB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once  after entering Dbase, you may want  to  include  "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bi" and then the change timeouts call in your firs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way to determine the optimum delays for your system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 DEBBI at the dot prompt and try out the various  DEBBI 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s.  If  you  encounter any of the problems  above,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 the appropriate timeout value and try the  command 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you  have established whether or not you need  to  mak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you can include the calls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Suppose you have tried out the commands and find that DEBB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oo fast for your host when sending keys and  that  s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wait long enough for the system busy to clear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include the following commands in your firs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DEBB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EBBI with "11,5,7,"    * to slow down the key s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EBBI with "11,3,2,"    * to wait longer fo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usy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ay you've found that DEBBI is slow moving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sending  keys. You've tried in  direct  mod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 that  you can get away with  lesser  valu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delays. You could include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firs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DEBB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DEBBI with "11,5,3,"  * to speed up the key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DEBBI with "11,6,10,"  * to speed up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12 - Set Boar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Used to make DEBBI recognize your emulation boar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   if it has an unusual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Debvar="12,base address in decimal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BBI is first called she checks 14 possible addresses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r emulation board was downloaded using PJ software. If  s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find the appropriate flags at any of these addresses, s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 the factory default address of 0280h (640  decimal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she check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 Hexadecimal       Address in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0h                         6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0h                         5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0h                         6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a0h                         6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b0h                         6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c0h                         7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d0h                         7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e0h                         7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0h                         8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0h         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h                         5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0h                         6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h                         76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0h                         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ystems will not need this command. If you find that you 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rror message of chr(7)+"A" whenever you call DEBBI or if  s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does not function correctly then you may need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The best way to see if DEBBI can find your board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DEBBI at the dot prompt, and then try a few DEBBI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if you get the expected responses. If you do not,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setting the address and then try the DEBBI commands agai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t certain as to your base address, chances are goo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emulation software includes a diagnostic program  tha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you to confir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# 12 - Set Board Address (... Cont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find that you need to set the address, then you will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all the set address function whenever you load DEBBI. A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will need to load DEBBI only once after entering  D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include "load debbi" and then the set addres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firs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uppose you keep getting an error message "A"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DEBBI, but you know that your board i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hat it has a base address of 290h (or 656  d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). You could include the following command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 module after entering Db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DEBB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var="12,656,"          * to choose address 6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DEBBI with deb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Finity Software  All Rights Reserved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Codes to Send DEBBI - Page No.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   PC            CHARACTERS TO     ASC COD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    KEYBOARD        SEND DEBBI        SEND DEBB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-------------   -----------   OR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&lt;-              N/A               CHR(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CNTRL &lt;-| , F9  N/A               CHR(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&lt;-|             N/A               CHR(1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SPACE           SPACE             CHR(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-&gt;|             N/A               CHR(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!               !                 CHR(3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       "               "                 CHR(3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  #               #                 CHR(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          $               $                 CHR(3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     %               %                 CHR(3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&amp;               &amp;                 CHR(3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     ' (quote)       ' (quote)         CHR(3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           (               (                 CHR(4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            )               )                 CHR(4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*               *                 CHR(4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     +               +                 CHR(4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 , (comma)       , (comma)         CHR(4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    - (hyphen)      - (hyphen)        CHR(4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         /                 CHR(4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0               0                 CHR(4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1               1                 CHR(4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2               2                 CHR(5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3               3                 CHR(5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4               4                 CHR(5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5               5                 CHR(5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6               6                 CHR(5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   7               7                 CHR(5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8               8                 CHR(5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9               9                 CHR(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     :               :                 CHR(5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     ;               ;                 CHR(5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     &lt;               &lt;                 CHR(6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     =               =                 CHR(6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     &gt;               &gt;                 CHR(6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?               ?                 CHR(6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           @               @                 CHR(6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A               A                 CHR(6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B               B                 CHR(6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C               C                 CHR(6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D               D                 CHR(6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E               E                 CHR(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 Finity Software - All Rights Reserved - Page 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Codes to Send DEBBI - Page No.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   PC            CHARACTERS TO     ASC COD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    KEYBOARD        SEND DEBBI        SEND DEBB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-------------   -----------   OR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F               F                 CHR(7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G               G                 CHR(7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H               H                 CHR(7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I               I                 CHR(7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           J               J                 CHR(7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  K               K                 CHR(7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L               L                 CHR(7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M               M                 CHR(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N               N                 CHR(7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O               O                 CHR(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P               P                 CHR(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Q               Q                 CHR(8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R               R                 CHR(8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S               S                 CHR(8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T               T                 CHR(8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U               U                 CHR(8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V               V                 CHR(8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W               W                 CHR(8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X               X                 CHR(8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Y               Y                 CHR(8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Z               Z                 CHR(9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         [               [                 CHR(9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       \               \                 CHR(9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D BAR    ]               ]                 CHR(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        ^               ^                 CHR(9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            _               _                 CHR(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            `               `                 CHR(9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a               a                 CHR(9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b               b                 CHR(9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c               c                 CHR(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d               d                 CHR(1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e               e                 CHR(10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f               f                 CHR(10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g               g                 CHR(10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h               h                 CHR(10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i               i                 CHR(10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           j               j                 CHR(10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  k               k                 CHR(10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l               l                 CHR(1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m               m                 CHR(1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n               n                 CHR(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 Finity Software - All Rights Reserved - Page 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Codes to Send DEBBI - Page No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   PC            CHARACTERS TO     ASC COD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    KEYBOARD        SEND DEBBI        SEND DEBB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-------------   -----------   OR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o               o                 CHR(1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p               p                 CHR(1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q               q                 CHR(11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r               r                 CHR(1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s               s                 CHR(1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t               t                 CHR(1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u               u                 CHR(11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v               v                 CHR(1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w               w                 CHR(11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x               x                 CHR(1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y               y                 CHR(12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z               z                 CHR(12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{               {                 CHR(12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|               |                 CHR(12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}               }                 CHR(12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AB     |&lt;-             N/A               CHR(126)+CHR(7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         ALT 1           ~x                CHR(126)+CHR(1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2          ALT 2           ~y                CHR(126)+CHR(12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3          ALT 3           ~z                CHR(126)+CHR(12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4          ALT 4           ~{                CHR(126)+CHR(12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5          ALT 5           ~|                CHR(126)+CHR(12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6          ALT 6           ~}                CHR(126)+CHR(12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7          ALT 7           ~~                CHR(126)+CHR(12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8          ALT 8           N/A               CHR(126)+CHR(12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9          ALT 9           N/A               CHR(126)+CHR(12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0         ALT 0           N/A               CHR(126)+CHR(12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1         ALT - (hyphen)  N/A               CHR(126)+CHR(1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2         ALT =           N/A               CHR(126)+CHR(13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3         ALT Q           N/A               CHR(126)+CHR(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4         ALT W           N/A               CHR(126)+CHR(1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5         ALT E           N/A               CHR(126)+CHR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6         ALE R           N/A               CHR(126)+CHR(1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7         ALT T           N/A               CHR(126)+CHR(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8         ALT Y           N/A               CHR(126)+CHR(2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9         ALT U           N/A               CHR(126)+CHR(2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20         ALT I           N/A               CHR(126)+CHR(2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21         ALT O           N/A               CHR(126)+CHR(2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22         ALT P           N/A               CHR(126)+CHR(2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23         ALT A           N/A               CHR(126)+CHR(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24         ALT S           N/A               CHR(126)+CHR(3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D MARK     ALT H           ~$                CHR(126)+CHR(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 Finity Software - All Rights Reserved - Page 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Codes to Send DEBBI - Page No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   PC            CHARACTERS TO     ASC COD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    KEYBOARD        SEND DEBBI        SEND DEBB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-------------   -----------   OR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1          ALT J           ~%                CHR(126)+CHR(3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N         F1              ~;                CHR(126)+CHR(5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R SEL    ALT F2          ~i                CHR(126)+CHR(10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INPUT  F4              ~&gt;                CHR(126)+CHR(6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R BLINK  F5              ~?                CHR(126)+CHR(6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EOF    F6              ~@                CHR(126)+CHR(6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F7              ~A                CHR(126)+CHR(6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       F8              ~B                CHR(126)+CHR(6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         ALT G           ~#                CHR(126)+CHR(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F10             ~D                CHR(126)+CHR(6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HOME            ~G                CHR(126)+CHR(7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    UP ARROW        ~H                CHR(126)+CHR(7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LEFT ARROW      ~K                CHR(126)+CHR(7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RIGHT ARROW     ~M                CHR(126)+CHR(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DOWN ARROW      ~P                CHR(126)+CHR(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      INS             ~R                CHR(126)+CHR(8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DEL             ~S                CHR(126)+CHR(8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 REQ      ALT F1          ~h                CHR(126)+CHR(10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       F2              ~&lt;                CHR(126)+CHR(6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2          ALT K           ~%                CHR(126)+CHR(3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CURSR    ALT F5          ~l                CHR(126)+CHR(1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       ALT F7          ~n                CHR(126)+CHR(1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        ALT F8          ~o                CHR(126)+CHR(1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 CNCL     ALT F10         ~q                CHR(126)+CHR(11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-          ALT D           ~s                CHR(126)+CHR(1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&gt;          ALT F           ~t                CHR(126)+CHR(1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 (c) 1989  Finity Software - All Rights Reserved - Page 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DEBBI Error Messages  - Pag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DEBBI returns chr(7) (bell) as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with which you called her, it means that an error has 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d.   The second character of the variable is the error 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de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Meaning              Suggested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------------------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Extended send key    Examine the string with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sing 2nd value.   you called DEBBI.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r(126) (~) without a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r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Attempt to send      Examine the st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legal key.         which you called DEBB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re is a characte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s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Board Timeout        The emulation board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dicate command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in the allotted ti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rame. Check your 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ddress.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t this error,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meout # 2 to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Keyboard Buffer      The keyboard buffer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.             clear within the allotted ti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ame. Check your boar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you continue to g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rror, adjust timeout #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Invalid DEBBI        Examine the string with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           you called DEBBI. Verify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gins with a valid DEBB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that it is delimited with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eric, non-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Column or Row        The parameters with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 of range.        called DEBBI include a row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an 0 or greater than 24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lumn less than 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an 80, or they are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- (c)  1989  Finity Software - All Rights Reserved - Page 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DEBBI Error Messages - Pag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Meaning               Suggested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-----------------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No Field Found        When looking for a protec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protected field, DEBBI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 one after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quested. If there sh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eld found, check that you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ters are correctly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Passed Parameter      You attempted to find a fiel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Long Enough       check the status with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turn response    of less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Board not Down-       DEBBI cannot find your board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 or not         you get this error when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                 that the board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n try setting the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 command #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System Busy            The system busy indicator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out.               clear in the allotted tim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inue to get this error,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meout # 3 to a 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Waited for             The condition(s) you had DEBB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ition(s)           wait for did not occur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realized.          the time allotted.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error although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ccurs, adjust timeout # 4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Unable to Tab to         If DEBBI should be able to tab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Requested       the position, adjust timeout #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a 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Invalid Parameters        Check the string with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et Board Address     called DEBBI. If the synta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hange Timeouts.       correct check that it is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BI   - (c)  1989  Finity Software - All Rights Reserved - Page 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