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K_DR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XPRO 2.5 DOS API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DB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DRV will check for the existence of a hard disk on a stand al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a LAN and, if it exists, will return a logical .T.  When a L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HK_DRV will also check to make sure the LAN driv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In other words, if someone has logged off the LAN,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 will be returned for those LAN drives o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_DRV will check for the existence of floppy disk drives and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not in the floppy drive or the floppy drive door is not shu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logical .F.   CHK_DRV() will also return a logical .F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s not formatted.   Otherwise, if all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DRV will return a logical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BRARY TO CHK_DRV [ADDI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CHK_DRV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CHK_DRV("B:")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 CHK_DRV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---  Code for warning messag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DRV.PLB was written by Ania Glazek and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1 Albemarl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yn, NY  1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8) 469-4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ced into public domain with the foll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_DRV.PLB and the associated C code may not be used in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ticles.  This right is reserved to DB Unlimited.  CHK_DRV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freely used in YOUR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Un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