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TCHECK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A McB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TCHECK is designed to help in the fixing and diagn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memo problems in both dBASE III, III+ and IV. 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problems can be fixed by DBTCHECK and its strength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implicity and speed.  DBTCHECK is NOT intended to fix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rruption in memos, but fortunately most memo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ed to factors outside of the data itself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ton-Tate nor its author assumes ANY responsi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urred as a result of using DBTCHECK. 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data will be set right, always RUN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TCHECK will help with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Memo marker staying uppercase after deleting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"Disk full" errors when saving/accessing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Memo (DBT) files growing to extreme size during dBAS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End-Of-File markers in the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 Various other problems, mostly r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eneral, after running DBTCHECK and fixing 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want to load dBASE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AP  (erases all records, do you have a backup file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 FROM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help to shrink the DBT file and also reset any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s in the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py operation could also be accomplish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(developed by the author) called DBTCNVT which "p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fields and will even allow you to optimize mem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TCHECK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TCHECK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TCHECK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CHECK dbf_file [/F /T /B /I /S /L /X /O /3 /4 /6 /Rx /J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_file    = the dBASE file you want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    = Fix the errors in the dbF only.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deleted or lost blocks, hex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    = Fix the errors in the dbT only. 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"too big" memos and wrong blocksiz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essing the size of "too big" memos a gu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size-8 or 512-8=504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   = Performs both the /F and /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    = Show Information on all records with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TCHECK usually only shows information o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erro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= Speed mode, in this mode only lost memo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heck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x         = Set block number Limit or thresho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ect that a block number is out of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TCHECK is not marking it as such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ameter.  /L1234 would set the thresho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34, all memos with pointer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this will be considered "lost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    = Perform eXtensive testing, test for dupl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lapping blocks.  In order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files (_BLOCKS.DBF and _BLOCKS.NDX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in the current drive.  Info on each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s up about 40 bytes.  This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, but is much faster tha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T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    = Show information on all records with memos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lock number, as opposed to record number,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/X above for info regarding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TCHECK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TCHECK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          = Force the opening of the file as a dBASE II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 file.  If we also specify the parameter /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B) then the version byte in the dbf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          = Force the opening of the file as a dBASE IV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 file.  If we also specify the parameter /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B) then the version byte in the dbf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          = Force the opening of the file as a dBASE IV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 file but with an SQL header byte.  If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parameter /F (or /B) the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in the dbf file will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Rx         = Read the memo file using a block size of x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if you suspect that the block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 header has become corrupted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parameter /T (or /B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size will be written to the mem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x         = Jump to record x to start the analysis/fix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handy if you suspect that the corrupt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towar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besides the file name are optional, DBT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x a file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TCHECK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ant DBTCHECK to check for errors in the dBAS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R.DBF.  DBTCHECK will only report problems, not fix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TCHECK tester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leanup errors found in both the data and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 the headers of the DBF and DBT files are correc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other file operations (except looking for fre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that is all you need fixed then you might tr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TCHECK tester /B /4 /R512 /J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TCHECK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TCHECK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set the DBF version byte to look for dBASE IV 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size in the DBT to be 512 bytes, and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number in the DBT to be end-of-file.  We use the 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jump to a record number far down field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wade through all the memos.  This is of course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nd your specific needs in changing the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babl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For speed of processing DBTCHECK will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50th memo as it is analyzing, unless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befo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TCHECK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TCHECK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HEC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of errors which occur with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 - Memo block deleted, DBF marker points to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has been deleted or has a length of zero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/F or /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     - Memo block doesn't exist, DBF marker point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the file or is in an invalid format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/F or /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big   - Memo is too big, the memo either ha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n the size of the file or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 was never found in this memo.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TCHECK with the /T or /B parame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nup this sort of error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the memo lengths of these huge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essing a number too high could destro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ubsequent memos - USE WITH CAUTION!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section for more discussion on memo leng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       - If duplicate checking is on and DBTCHECK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lock number has been used more than o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ssage will print along with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the original block number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 block numbers simply means that tw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y claim to the same memo.  Can be fixed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f to a new name (from inside of dBAS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e duplicate mem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   - A memo has been placed inside the space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pied by another memo.  Can be fixed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f to a new name (from inside of dBASE)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place the memo data in its ow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lost - The link-list of free blocks points to a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.  Fix all "free" errors with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/B parameter, DBTCHECK will s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ailable block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used - The link-list of free blocks is pointing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already being used for a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loop - The link-list of free blocks has a loop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-&gt;4-&gt;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HEC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TCHECK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 char  - The DBF record has an End-Of-File marker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leaned out using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code  - The memo marker is in hexadecimal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and copy operations may be imped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F parameter to convert back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Gene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clo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cr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creating a fresh file, chec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same name that may be READ-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finding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figure out how big a fil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memory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 out of memory to allocate memory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opening the file, check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pecified an unknown or incorr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reading from file, may be sig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seek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moving around in file, may be corruption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value of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passed may be too high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writing to file, may be corruption or ba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HEC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