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Structure Manag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tructure Manager (DBSM) is a data dictionary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nage Dbase-type relational database systems.  It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base specifications and creates database structur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specifications.  It effectively replaces the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MODIFY STRUCTURE commands with a comprehensive an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.  The database structures may be created in th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/FoxBase or Clipper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tructure Manager also performs maintenance of index 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and creates Clipper-style index files.  All dictionary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 in comprehensive, pre-defined documentation reports. 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Utility is provided to automate updating the dictionary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formation from exist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SM simplifies and controls relational database syste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ified by allowing redundant data field definitions to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VENDORID key data field that occurs in multiple databas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nce and then it can be assigned to the appropria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process is more controlled because the singula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ensures consistent definitions in each database it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database structure is created or changed, any existing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the structure definition.  This contributes to con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across multip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data field specification that occurs in multiple database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ly one data field in the dictionary.  Once the data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 relevant databases may be regenerated by selecting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select window.  In this process, there is no need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at use the data field before making the data field chang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hat is made is consistent for all rela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Structure Manager also provides the capability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.  The data field dictionary maintains more informa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specifications (ie., field name, type, length, and decimal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 definition may include a picture format, default value,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value, validation procedure name, description, and an indicati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s required during data entry.  In addition, databa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 general may be described in detail using an open-end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All of the information maintained may be reported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formation is maintained in Dbase file format, it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SM System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SMInfo.Arc    DBSM Introduction in archive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MInfo.Doc  A brief DBSM system introduction (You're reading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SM21.Exe      Self-extracting Dictionary an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Me.1st   Important DBSM usage and startup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M.Exe      DBSM Version 2.1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M.Doc      DBSM Version 2.1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Frm.Doc  DBSM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Uplod.Doc  BBS uploa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Doc    DBSM version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SMIm.Exe      Self-extracting Structure Import Utility &amp;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MImp.Exe   DBSM Structure Import Utility Version 2.1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SMImp.Doc   DBSM Structure Import Utility Version 2.1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ction and expansion process will create 9 new files in the current</w:t>
      </w:r>
    </w:p>
    <w:p>
      <w:pPr>
        <w:pStyle w:val="PreformattedText"/>
        <w:bidi w:val="0"/>
        <w:jc w:val="left"/>
        <w:rPr/>
      </w:pPr>
      <w:r>
        <w:rPr/>
        <w:t>directory.  The 9 extracted files require an additional 827,778 bytes of disk</w:t>
      </w:r>
    </w:p>
    <w:p>
      <w:pPr>
        <w:pStyle w:val="PreformattedText"/>
        <w:bidi w:val="0"/>
        <w:jc w:val="left"/>
        <w:rPr/>
      </w:pPr>
      <w:r>
        <w:rPr/>
        <w:t>space (plus any additional bytes to round out to even cluster siz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y-enabled, evaluation copy of the DBSM programs and documentation files</w:t>
      </w:r>
    </w:p>
    <w:p>
      <w:pPr>
        <w:pStyle w:val="PreformattedText"/>
        <w:bidi w:val="0"/>
        <w:jc w:val="left"/>
        <w:rPr/>
      </w:pPr>
      <w:r>
        <w:rPr/>
        <w:t>may be ordered for $10 on 5.25" disk media or $13 on 3.5" disk media.  The</w:t>
      </w:r>
    </w:p>
    <w:p>
      <w:pPr>
        <w:pStyle w:val="PreformattedText"/>
        <w:bidi w:val="0"/>
        <w:jc w:val="left"/>
        <w:rPr/>
      </w:pPr>
      <w:r>
        <w:rPr/>
        <w:t>license registration fee by itself is $35 (if disks are included with</w:t>
      </w:r>
    </w:p>
    <w:p>
      <w:pPr>
        <w:pStyle w:val="PreformattedText"/>
        <w:bidi w:val="0"/>
        <w:jc w:val="left"/>
        <w:rPr/>
      </w:pPr>
      <w:r>
        <w:rPr/>
        <w:t>registration, $45 or $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irect any requests or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ve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6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ton, WI  53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608) 836-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