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Screen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6 Robert La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creen, written  in Turbo Pascal, allows the user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xt screen and save it into a file.   It also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ation of  that file to the screen.  The effect of th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in a program, is that the programmer can captur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, write a "window" on top of the current screen,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creen from disk, and the "window" disappear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dBScreen  allows windowing in programs that don'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yet, the programmer doesn't  even  have  to  keep 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names.    dBScreen  automatically  assigns  names;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has to do is keep track of how many window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itle the program "dBScreen" because  I use  it inside  of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  and  dBASE  III  Plus.    But  any  program  that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to  execute  a  DOS  program  while  still 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rogram can utilize d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 will automatically create the disk file..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EMPx.SCR, where "x"  is the  number of  sequenti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 been saved.   "x"  can go up to 99;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write up to 99 windows on the screen and  then restore  al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windows.   Each window takes up 4,096 byte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the smallest cluster on your  hard disk  is 8K, 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 take up 8K), so that means to have 99 window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have 405,504  bytes  of  space  available  o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try to  restore a screen that isn't there,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ve three screens and try to restore  four, then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rror!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grammer Error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re is one too many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stores in your program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 Press any key to continue 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Screen takes  up about  18K of memory space when it 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ecuted from within a program,  a secondary 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 be executed  too.   So the  total amount of memory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run,  ABOVE  AND  BEYOND  THE  MEMORY  REQUIR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OGRAM THAT IS RUNNING, is about 81K (for IBM DO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rite whatever you want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un "dBScreen /s"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rite the "window"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 "dBScreen /r"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fter the restore, you're back at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"windows", just repeat step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have one "/r" for every "/s".  The results of 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the "/r" and "/s"  commands  will  be  obvious..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restored  all the  screens, you'll  still have a wind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If you try to restore one too many screen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clear example,  refer to the dBASE program SCRTEST.PR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is document.    For  more 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how that program is written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Screen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Screen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ve, but there MUST be a space before the "/s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, you may us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Screen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Screen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restore,  but  there  MUST  be  a  space before the "/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BA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in  the  LBR  file  is  a  sample  dBASE  program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TEST.PRG, that  will give  you a  good demonstration  of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, you may us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Screen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Screen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, but there MUST be a space before the "/s"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, you may us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Screen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Screen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, but there MUST be a space before the "/s"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in operation.  Naturally, the effect is probably a  little 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you would like, but it's better than not having it at all! 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the DOS prompt, just make sure that dBScreen is o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type DBASE SCRTEST.  To run it from within dBASE,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BScreen must  be on  the current  directory, then  typ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thod  also  works  when  your  source  code is run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Code, and then executed under dB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IPP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lipper  does offer  a SCREEN  SAVE and  a SCREEN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,  it  is  limited  to  only  one  screen, thu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By using  dBScreen in  your Clipper-ized  dBASE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now have  the capability  of saving  99 screens, thus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SCRTEST.PRG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ough, all  of  the  program  is  fairly  normal, 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lines are "RUN DBSCREEN /S" and "RUN DBSCREEN /R"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 run the  external program  dBScreen and  either s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creen  to disk  or restore  a disk  file to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ines:  SET CONSOLE  OFF    and    SET  CONSOLE  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 make sure  that the  current screen doesn't move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n writing new  information or  restoring an  old scre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, the COMMER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duct,  as  well  as  it's  sister  product, dBIndent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under the ShareWare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like the  product and  use it  fairly regularl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prove  that  you're  an  honest fellow by se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a few bucks ($10, in this case).  This  not only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  better feeling  inside about  yourself, but it re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urs upon countless hours of labor the  author wor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is  masterpiece.  In addition, you become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 "registered users"; if you  need  help,  the  auth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 give it to a registered user.  And most auth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you, the registered user, with any revisions  or bu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s 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unlike  most other ShareWare products, I don't even c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particular one, dBScreen,  is  used  in  a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 that  you  create  with dBASE, Clipper, or whate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if you do, there is one thing  you MUST  do, and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 I would apprec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If used  in a commercial product (or any produ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used by someone  other than  yourself)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include  the following  line on  the firs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, screen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ions Copyright 1986 (c) Robert La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lease do not rename dB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Item 1. above you  MUST do...  but also,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dBScreen in a commercial product or any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ogram)  that  is  used  by  someone  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self,  please  let  me  know  the 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, who it is sold to (or who uses it),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ef  description  about  how  it is used. 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hing but curiosity do I as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thanks  for  using  dBScreen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 any bugs,  changes o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like added  to dBScreen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t me k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nd $10.00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La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802 Ro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ston, TX  77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can  be  reached  through  the  HAL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 Board   (523-5818)  or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70070,46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S. Version 2.0 will have all the capabilities of Version 1.0 pl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save a screen to a file name of your choice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not  only the creation of help screens that can be call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ired from within a program, but it  will also  allow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ancy  displays  from  batch  files. 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is version free of  charge.    If  there  are  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you  would like to see in Version 2.0, please let me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possible.   -RL  8/10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