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me sample C code for openning and reading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DBF file.  If you find any bugs, please report them to H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.  The code is commented but requires a familiarity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This is provided free of charge for thos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bbling with C in conjunction with dBA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noticed in the development of this cod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oduction dBASE IV MDX file and subsequently USE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o Proceed when notified about the missing MDX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database is updated to indicate that no production M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ent.  However, the Production .MDX flag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rray are not updated.  I have reported this as a bu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will become of it.  It is something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f you are going to get heavily into .DBF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and compiled using Microsoft QuickC 2.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able under many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iled program, type DBREAD followed by the name of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read.  If no extension is specified, a .DBF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.COM is a very simple program that opens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it is a DBF file and attempts to list its structur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ate the file as truly being a DBF file 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names. Also, it does _not_ work with dBASE 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D2.COM is a slightly more complex version of DBREAD. 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names and tries to verify that the file being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 dBASE database.  I've included it separately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AD to be a simple example that shows the core elements of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.  Also, DBREAD2 ignores the field descriptor array'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ce of an MDX tag when the header say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DX file.  DBREAD2 can read dBASE II database and li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R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oftwar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