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DBO.com - DBase to Oracle data utility - Tue  03-28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ottom of file for latest revision info, file DBO.TUT for brief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O is a public domain utility which makes the process of transferring P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Base and Clipper files into Oracle tables much less tedious.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Base type DBF file, analyze the field structure, and generate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ontrol files to assist Oracle in load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Syntax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DBO filename[.ext] [/nNAME] [/r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/n  specify new primary Na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/r  display Reserved symbol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[.ext]  -name of dBase or Clipper DBF-typ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nNAME]        -optional primary Name to use in building oth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r]            -display Oracle's Reserved symb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O requires an input file (1st parameter) which is in dBase III form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alyze the fields in this file, then output either 2 or 3 new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get the data into Oracle.  The files are the BLD (build) file,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) file, and the CVT (convert) file. They are all 7-bi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can be edi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D file is a small program to create the new Oracle table.  Like the 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low, it is executed from the SQL*PLUS command level via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RT' or '@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L file is the control-file needed by the Oracle Data Loader (OD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It specifies the field alignments of the raw data file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racle tabl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VT file is another small program to convert any date fields into Ora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E format. It simply creates a temporary table, inser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table using the TO_DATE() function on any date fiel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the original table and renames the temporary one.  This fil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BO if there are date fields in th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of each of these files consists of the primary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with the appropriate extent added. The raw data file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name but with a TXT extent (dBase's default), and the Orac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amed with just the primary nam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other name to be used, you can enter it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option switch.  For example, we'd use /nTEST (note that no spac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/n and 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preparation for creating it's output files, DBO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each of the field names against a list of Oracle'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If we get a hit, the characters "_$" will be appended to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O will display a list of the names it plans to use, and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before actually writing the output fil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reserved symbols can be displayed by using the /r switch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when you're about to go in and edit the created fil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which caused conflicts.  You can also just leave the fi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if you don't mind having the _$ on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 want to edit the files DBO generates, to add things like the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to field definitions.  The DBO program will at least get you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will _need_ to edit these files if you intend to use them in a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.  Specifically, the CR must be stripped from each CR/LF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and the record size value (in the .bld file) must be decrement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Paul Cirelli (Letchworth Village) for pointing this out.  Hi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...you have to decrement the record siz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need lowercase names.  Also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file is sent across TCP/IP with FT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/LF combination marking the end of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is maintained.  Xenix uses LF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rvation of the CR made Oracl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ution:  Take the ASCII file to floppy, s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nto Xenix with doscp (dosc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ps the offending CR's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modified the program to use only lowercase names, so tha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automatic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acle can accept table names up to 30 characters long. 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names with DBO by using the /n option.  The filenames will look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, but will still work (DOS will truncate the primary part of the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an easier method is to simply edit the files after DBO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changing the table name t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files generated by DBO will always be created in the logg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pathnames (including drive) are supported for naming the dBa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but will be stripped off if included in the /nN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program skips MEMO fields, as dBase cannot output these into the SD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t would simply throw off our field alignments if w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efinition in the CTL file.  Whenever a memo field is hit, DB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warning to the effect that the field has been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BO requires files which comply with the dBase III data file defini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*NOT* work with the older dBase II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BO will set the DOS errorlevel code to 0 == success or no arguments found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input file read error; 2 == invalid dBase header; 3 == error wri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4 == Oracle table name more than 30 characters long; 255 ==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ed by the user (Ctrl-C or Escape pressed at a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r 28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all names to lower case, for *nix users. 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ment the record size by 1 in the .bld file, and use the *nix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 out the CR from each CR/LF end-of-line.  See NOT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v 09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generation of 'CVT' file when date fields are presen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complete the process of converting the dBase date fields to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  The previous version left this step up to the user, and it'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ious step.  No reason not to finish the job if we've come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est for Oracle reserved symbols, implemented as a simple searc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racter array.  This array, which is hard-coded in DBO.H, is alphab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 up to allow easy additions as future releases of Oracle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symbols.  When reserved symbols are found, DBO renames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"_$" to the end, and notifies the user. Oracle currently h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eserved symbols, and a large number of them are common usag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quite likely to show up as dBase field 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/r switch, to display these reserved names.  Simply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rray used in the test above, with a header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of Oracle this applies to.  Since this array is already sit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up space, we may as well get some extra mileage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implified the syntax.  It was too complicated, and the options wer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.  When they _were_ needed, they were generally all nee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syntax allows setting all of the names at once, bas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is entered immediately following the new /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outines to request confirmation after all of the names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have been displayed, and prior to writing any fil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file extent of program which creates the Oracle table from SQL to B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confusion with existing SQ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'C' header file to DBO.H, and customized it for DBO.  Moved a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this file for legibility.  Quite tightly coupled,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s, but it's so simple that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ug 24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Trevithick                          GEnie address:  R.TREVI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.Y.S. OMRDD, Newar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 E. Mapl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NY  14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(315) 331-1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