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ASE IV MOU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DOC describes how to install, activate, and use the dBASE 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enus. The dBASE IV mouse driver uses the Microso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tall the mouse hardware and softwar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in the Microsoft Mous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ke backup copies of all the disks in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Make sure you are using dBASE 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want to go through the Mouse Menu tutorial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 Mouse Menus disk into the current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ype LEARN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py the file MSDB4.COM to your working copy or on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irectory that contains dB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SESSION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e sure the mouse is loaded.  If not, go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load the mouse by typing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Load the dBASE IV mouse menus by typing MSDB4 in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w load dBASE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 Unload the mouse menus from memory, type MSDB4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WITH dBASE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buttons and mouse movement behave similarly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IV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move the mouse to the left, right, up, or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ighlight moves in the indicated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t prompt, if you have HISTORY ON,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ward brings back your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the left button at the dot prompt,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pressing the ESC key. You can use this action to clea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hen you want to enter a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the left button in the menu system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pressing F10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both buttons at the same time brings up the Mous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Menu is already on the screen, pressing 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i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OUS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parate Mouse Menus for the dot prompt and the menu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prompt Mouse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DISPLAY�����������MODIFY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ape List    � Record    � Screen     Label       � U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lp   Edit    � Structure � Structure  Application � S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r    Append  � Status    � Report     Query       � Set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rol Center � Memory    �        &lt;picker&gt;        � Q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Menu in the menu syste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</w:t>
      </w:r>
      <w:r>
        <w:rPr/>
        <w:t>dBASE IV Mouse Menu  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scape  Accept  Select  Open   �  Insert  Home   PageUp  Prev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ata    Move    Size    Zoom   �  Delete  End    PageDn  N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sign  Copy    Field   Picker �  Space   Ditto  Blank   He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OPTIONS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t prompt Mouse Menu, the options carry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Menu Option         Equivalent Keyboar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             F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                        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enter               "AS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                     "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                       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                       "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                      "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                   "MODIFY STRU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                     "MODIFY 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                     "MODIFY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                      "MODIFY SCREEN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                   "MODIFY STRU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                      "MODIFY REPORT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                     "MODIFY LABEL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ication                  "MODIFY APPLICATION 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y                        "MODIFY QUERY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icker&gt;                     SH-F1 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                         "USE ?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                         "S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                    "SET VIEW T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                      "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nu system, the Mouse Menu options carry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Menu Option         Equivalent Keyboar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                       F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                      Shift-F2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                     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                        F8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                      F7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                      F6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                        Shift-F7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                       F5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                       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                        F9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er                       Shift-F1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             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     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                      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to                        Shift-F8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Up          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Dn            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                      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                         F3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                       F4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             F1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EN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