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MENU Version 1.1 - (c) 1989 - MicroSystem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: Arnold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 is released as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MENU is a dBase datafile structure lister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alphbetical list of all DBF fil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and prompt you to use the arrow keys to select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will be output to a file where the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datafile and the extension is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MENU was designed to be used with Qedit, a small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hareware text editor from Semwar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-641-9002.  It is available on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BMENU with Q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Place both the included batch file and DBMENU in a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hed" to sub-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Assign to any key within your key definition fi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  (The macro is listed here on two line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your key definition file on on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, the macro does a global save of all files in the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.  A DOS call to the batch file DB is made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all *.str files and then calls DBMENU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want to have listed.  The file structure is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with an STR extension and control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  The main menu is called, the "F"ile "L"o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and "*.str" is given as the file search criteria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STR file exist, the macro initiate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displays the structure in a horizont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begin gsave dos 'db' return return main_menu "F" "L" "*.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turn horizontal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Reconfigure Qedit with the new key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While in a sub-directory that contains DBF file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sequence that you have assigned in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, please le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t's bulletin board ((404)-641-8968), Compuserve (76137,13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ne Plantz BBS ((312)-885-2303) in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Fixes and enhance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rrected problems with down arrow key when end of window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phabetized Windo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ow ESCAPE to aband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play message when no DBF's are in curren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