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9,1990 Denny Johnson - All rights reserved             DB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: DBM -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 DBM14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: DBF utility for structure &amp; NTX maintenance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: DOCUMENTATION UTILITY FILE NTX FIELD CROSS REFERENC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database utility to simplify database structur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, and to improve documentation by allowing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dbfs and indexes, along with the database structures.  It also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nd prints complete cross referen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for acquiring this copy of DBM.  This is one of the hand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 have ever developed for Clipper programming.  Let me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 lot of Clipper development.  One of the things I found I wa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time with however, was poor documentation of my database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I have one database with over 300 fields which I use all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I was continually looking into program code to verify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eld was used for.  I decided that I needed a easy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ith all m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 further defined my requirements to include notes about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descriptions, index descriptions and key fields, sorting my field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 into order, and printing a comprehensive repo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indexes, including cross references of fields an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DBM, the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BM you maintain a catalog of all database structure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including all descriptions and notes.  From this catalog you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bases, and print reports.  You can also generate cata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base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e a quick demo of the functionality of DBM, follow these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a temporary directory (or use a floppy if you prefer)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py the DBM program to the temporary area.  (If you have only the DBM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must prepare a DBM.EXE file by linking the .OBJ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.LIB and EXTEND.LIB from the Summer '87 version of Clipper. (PLINK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 DBM LIB CLIPPER,EXTEN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py an existing .DBF file to the tempora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xecute the utility by typing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Generate a catalog from the existing .DBF by choosing the GENERAT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elect the .DBF file pressing [F3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Generate the catalog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elect the catalog to work with by choosing the SELECT option,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ake changes to the catalog by choosing the EDI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rovide a DESCRIPTION for the database and add some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hoose a few fields to Edit by pressing [Enter] from the "browse"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Add a DESCRIPTION and some NOTES to each of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dd a new field using by pressing [F5] from the "brows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hoose the INDEXES option to define some index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ress [F5] to Add a new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Fill in all fields with some test information, making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NAME and the KEY EXPRESSION are valid 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ort all the fields into alphabetical order by choosing the ALPH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int a listing by choosing the PRINT option, and selecting the .DBF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oviding a TITL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pdate the original .DBF structure by choosing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Exit DBM by pressing [Esc] and then use DBU or some other means to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.DBF and .NT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o see the Field Cross Reference Report, repeat the appropriate step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nother .DBF file with some common field names to the first 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the PRINT option and select Complete Dictionary Fo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begin the program simply type DBM, and you will be presented with a screen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Edit  Indexes  Alpha  Print  Update  Create  Generate</w:t>
      </w:r>
    </w:p>
    <w:p>
      <w:pPr>
        <w:pStyle w:val="PreformattedText"/>
        <w:bidi w:val="0"/>
        <w:jc w:val="left"/>
        <w:rPr/>
      </w:pPr>
      <w:r>
        <w:rPr/>
        <w:t>Select name of database to work wi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DATABASE MANAGER Ver 1.4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1989 Dennis E. Johnson-All rights reserv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you can edit a catalog, it must be selected with this option. You will be</w:t>
      </w:r>
    </w:p>
    <w:p>
      <w:pPr>
        <w:pStyle w:val="PreformattedText"/>
        <w:bidi w:val="0"/>
        <w:jc w:val="left"/>
        <w:rPr/>
      </w:pPr>
      <w:r>
        <w:rPr/>
        <w:t>presented with a list of all catalogs in the current directory. These catalogs</w:t>
      </w:r>
    </w:p>
    <w:p>
      <w:pPr>
        <w:pStyle w:val="PreformattedText"/>
        <w:bidi w:val="0"/>
        <w:jc w:val="left"/>
        <w:rPr/>
      </w:pPr>
      <w:r>
        <w:rPr/>
        <w:t>are maintained as files named the same as the associated database with a .DBX</w:t>
      </w:r>
    </w:p>
    <w:p>
      <w:pPr>
        <w:pStyle w:val="PreformattedText"/>
        <w:bidi w:val="0"/>
        <w:jc w:val="left"/>
        <w:rPr/>
      </w:pPr>
      <w:r>
        <w:rPr/>
        <w:t>extension.  If there are no catalogs in the current directory, no list will be</w:t>
      </w:r>
    </w:p>
    <w:p>
      <w:pPr>
        <w:pStyle w:val="PreformattedText"/>
        <w:bidi w:val="0"/>
        <w:jc w:val="left"/>
        <w:rPr/>
      </w:pPr>
      <w:r>
        <w:rPr/>
        <w:t>presented.  (To initially create a catalog, you can either use the CREATE option</w:t>
      </w:r>
    </w:p>
    <w:p>
      <w:pPr>
        <w:pStyle w:val="PreformattedText"/>
        <w:bidi w:val="0"/>
        <w:jc w:val="left"/>
        <w:rPr/>
      </w:pPr>
      <w:r>
        <w:rPr/>
        <w:t>or the GENERAT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 catalog has been selected, this option will allow you to maintain it.</w:t>
      </w:r>
    </w:p>
    <w:p>
      <w:pPr>
        <w:pStyle w:val="PreformattedText"/>
        <w:bidi w:val="0"/>
        <w:jc w:val="left"/>
        <w:rPr/>
      </w:pPr>
      <w:r>
        <w:rPr/>
        <w:t>You will first be presented with a screen containing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Description for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    Notes about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ng the above fields (PgDn to skip them) you will be presented with</w:t>
      </w:r>
    </w:p>
    <w:p>
      <w:pPr>
        <w:pStyle w:val="PreformattedText"/>
        <w:bidi w:val="0"/>
        <w:jc w:val="left"/>
        <w:rPr/>
      </w:pPr>
      <w:r>
        <w:rPr/>
        <w:t>a "browse" screen showing all fields defined for the database.  The columns</w:t>
      </w:r>
    </w:p>
    <w:p>
      <w:pPr>
        <w:pStyle w:val="PreformattedText"/>
        <w:bidi w:val="0"/>
        <w:jc w:val="left"/>
        <w:rPr/>
      </w:pPr>
      <w:r>
        <w:rPr/>
        <w:t>show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NO        A temporary number for each field.  When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s, you can assign field numbers betwee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s in order to insert field between existing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eld numbers will be generated when you fi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NAME      The clipper name for the field.  This should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clipper field na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TYPE      C:Character, N:Numeric, D:Date, L:Logical, M: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EN      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C       Number of decimal places for numeric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keys are available from this "browse"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Ed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ovide you with full-screen editing for the curren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maintained about each fiel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UMBER    FIELD_NO from the "browse" screen above. 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if you wish to move this field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 FIELD_NAME from the "browse" scr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Up to 30 characters of a description name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FIELD_TYPE from the "browse" scr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      FIELD_LEN from the "browse" scr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S  FIELD_DEC from the "browse" scr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Up to 3 lines of 50 characters for note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Sear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will allow you to search on the current column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if you wish to search for a particular field nam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FIELD_NAME column and then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Goto To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will move you back to the top of the fiel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Ad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will add a new record and then put you into Edit mode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Edit abov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field is undeleted, this key will delete i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eld is deleted, this key will undelete it.  When you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the structure will be packed and all deleted fiel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x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editing.  All deleted fields will be purged, the struc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into field number sequence, and new field numb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maintain index definitions for the selected</w:t>
      </w:r>
    </w:p>
    <w:p>
      <w:pPr>
        <w:pStyle w:val="PreformattedText"/>
        <w:bidi w:val="0"/>
        <w:jc w:val="left"/>
        <w:rPr/>
      </w:pPr>
      <w:r>
        <w:rPr/>
        <w:t>database.  You will be presented with a "browse" screen of existing indexes,</w:t>
      </w:r>
    </w:p>
    <w:p>
      <w:pPr>
        <w:pStyle w:val="PreformattedText"/>
        <w:bidi w:val="0"/>
        <w:jc w:val="left"/>
        <w:rPr/>
      </w:pPr>
      <w:r>
        <w:rPr/>
        <w:t>with the following special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Ed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ovide you with full-screen editing for the curren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The information maintained about each inde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NAME      The Clipper index file name,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EXPRESSION  A valid Clipper key expression for the database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characters can be entered by scrolling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Up to 30 characters of description f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Up to 3 lines of 50 characters for notes about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Ad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will add a new record and then put you into Edit mode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Edit abov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index definition is undeleted, this key will dele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record is deleted, this key will undelete i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editing, the index definitions will be packed and all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will sort all fields in the currently selected database catalog into</w:t>
      </w:r>
    </w:p>
    <w:p>
      <w:pPr>
        <w:pStyle w:val="PreformattedText"/>
        <w:bidi w:val="0"/>
        <w:jc w:val="left"/>
        <w:rPr/>
      </w:pPr>
      <w:r>
        <w:rPr/>
        <w:t>alphabetical order.  Next time the actual database is updated with the UPDATE</w:t>
      </w:r>
    </w:p>
    <w:p>
      <w:pPr>
        <w:pStyle w:val="PreformattedText"/>
        <w:bidi w:val="0"/>
        <w:jc w:val="left"/>
        <w:rPr/>
      </w:pPr>
      <w:r>
        <w:rPr/>
        <w:t>option, the fields in the actual database will be sorted into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will print the database documentation for you.  You may choose from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LECTED DATABAS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database selected, you will have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information regarding it.  If you do not currentl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elected, you will not get this option.  Upon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ill be prompted for a title which will be printed on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will list the name of the database, the name of an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followed by their key expressions, and then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 description and note fields will be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CTIONARY FOR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int the complete documentation about al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 defined in the current directory.  Upon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a title which will be printed on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will list the name of each database, the name of an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followed by their key expressions, and then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 description and note field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on of all database listings, a cross reference list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which list each field alphabetically, followed by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databases in which it is used, and the associated format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update option is used to update the format of the actual .DBF and .NTX files</w:t>
      </w:r>
    </w:p>
    <w:p>
      <w:pPr>
        <w:pStyle w:val="PreformattedText"/>
        <w:bidi w:val="0"/>
        <w:jc w:val="left"/>
        <w:rPr/>
      </w:pPr>
      <w:r>
        <w:rPr/>
        <w:t>for the selected database.  Any changes which have been made to the database</w:t>
      </w:r>
    </w:p>
    <w:p>
      <w:pPr>
        <w:pStyle w:val="PreformattedText"/>
        <w:bidi w:val="0"/>
        <w:jc w:val="left"/>
        <w:rPr/>
      </w:pPr>
      <w:r>
        <w:rPr/>
        <w:t>structure, the order of the fields, and to the key expressions will be applied</w:t>
      </w:r>
    </w:p>
    <w:p>
      <w:pPr>
        <w:pStyle w:val="PreformattedText"/>
        <w:bidi w:val="0"/>
        <w:jc w:val="left"/>
        <w:rPr/>
      </w:pPr>
      <w:r>
        <w:rPr/>
        <w:t>to the .DBF and .NT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.DBF file, any existing data is first saved, a new structure is then</w:t>
      </w:r>
    </w:p>
    <w:p>
      <w:pPr>
        <w:pStyle w:val="PreformattedText"/>
        <w:bidi w:val="0"/>
        <w:jc w:val="left"/>
        <w:rPr/>
      </w:pPr>
      <w:r>
        <w:rPr/>
        <w:t>created, and then the saved data is appended into the n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.NTX files, new ones are automatically generated from the index definitions</w:t>
      </w:r>
    </w:p>
    <w:p>
      <w:pPr>
        <w:pStyle w:val="PreformattedText"/>
        <w:bidi w:val="0"/>
        <w:jc w:val="left"/>
        <w:rPr/>
      </w:pPr>
      <w:r>
        <w:rPr/>
        <w:t>for the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create a new catalog for which no .DBF file</w:t>
      </w:r>
    </w:p>
    <w:p>
      <w:pPr>
        <w:pStyle w:val="PreformattedText"/>
        <w:bidi w:val="0"/>
        <w:jc w:val="left"/>
        <w:rPr/>
      </w:pPr>
      <w:r>
        <w:rPr/>
        <w:t>already exists. (If you wish to create a catalog for an existing .DBF file, use</w:t>
      </w:r>
    </w:p>
    <w:p>
      <w:pPr>
        <w:pStyle w:val="PreformattedText"/>
        <w:bidi w:val="0"/>
        <w:jc w:val="left"/>
        <w:rPr/>
      </w:pPr>
      <w:r>
        <w:rPr/>
        <w:t>the GENERATE option below.)  You will be prompted for the name of the database,</w:t>
      </w:r>
    </w:p>
    <w:p>
      <w:pPr>
        <w:pStyle w:val="PreformattedText"/>
        <w:bidi w:val="0"/>
        <w:jc w:val="left"/>
        <w:rPr/>
      </w:pPr>
      <w:r>
        <w:rPr/>
        <w:t>without extension.  The utility will then create a new catalog for this</w:t>
      </w:r>
    </w:p>
    <w:p>
      <w:pPr>
        <w:pStyle w:val="PreformattedText"/>
        <w:bidi w:val="0"/>
        <w:jc w:val="left"/>
        <w:rPr/>
      </w:pPr>
      <w:r>
        <w:rPr/>
        <w:t>database.  You may then define fields for this new database using the EDIT</w:t>
      </w:r>
    </w:p>
    <w:p>
      <w:pPr>
        <w:pStyle w:val="PreformattedText"/>
        <w:bidi w:val="0"/>
        <w:jc w:val="left"/>
        <w:rPr/>
      </w:pPr>
      <w:r>
        <w:rPr/>
        <w:t>option, define indexes for this new database using the INDEXES option, and then</w:t>
      </w:r>
    </w:p>
    <w:p>
      <w:pPr>
        <w:pStyle w:val="PreformattedText"/>
        <w:bidi w:val="0"/>
        <w:jc w:val="left"/>
        <w:rPr/>
      </w:pPr>
      <w:r>
        <w:rPr/>
        <w:t>make a new .DBF file using the UP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generate catalogs for existing databases (.DBF) in</w:t>
      </w:r>
    </w:p>
    <w:p>
      <w:pPr>
        <w:pStyle w:val="PreformattedText"/>
        <w:bidi w:val="0"/>
        <w:jc w:val="left"/>
        <w:rPr/>
      </w:pPr>
      <w:r>
        <w:rPr/>
        <w:t>the current directory.  You will be presented with a list of databases.  Follow</w:t>
      </w:r>
    </w:p>
    <w:p>
      <w:pPr>
        <w:pStyle w:val="PreformattedText"/>
        <w:bidi w:val="0"/>
        <w:jc w:val="left"/>
        <w:rPr/>
      </w:pPr>
      <w:r>
        <w:rPr/>
        <w:t>the instructions on the screen to select the databases you wish to generate</w:t>
      </w:r>
    </w:p>
    <w:p>
      <w:pPr>
        <w:pStyle w:val="PreformattedText"/>
        <w:bidi w:val="0"/>
        <w:jc w:val="left"/>
        <w:rPr/>
      </w:pPr>
      <w:r>
        <w:rPr/>
        <w:t>catalogs for, and then press ESC to begin the gen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ecide not to generate catalogs after you have chosen this option,</w:t>
      </w:r>
    </w:p>
    <w:p>
      <w:pPr>
        <w:pStyle w:val="PreformattedText"/>
        <w:bidi w:val="0"/>
        <w:jc w:val="left"/>
        <w:rPr/>
      </w:pPr>
      <w:r>
        <w:rPr/>
        <w:t>simply make sure that no databases have been selected (you can use F4 to</w:t>
      </w:r>
    </w:p>
    <w:p>
      <w:pPr>
        <w:pStyle w:val="PreformattedText"/>
        <w:bidi w:val="0"/>
        <w:jc w:val="left"/>
        <w:rPr/>
      </w:pPr>
      <w:r>
        <w:rPr/>
        <w:t>unselect all) before you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w, just in case you obtained this copy from someone else,  I would really</w:t>
      </w:r>
    </w:p>
    <w:p>
      <w:pPr>
        <w:pStyle w:val="PreformattedText"/>
        <w:bidi w:val="0"/>
        <w:jc w:val="left"/>
        <w:rPr/>
      </w:pPr>
      <w:r>
        <w:rPr/>
        <w:t>appreciate a small contribution for it.  I've put a lot of work into it, and</w:t>
      </w:r>
    </w:p>
    <w:p>
      <w:pPr>
        <w:pStyle w:val="PreformattedText"/>
        <w:bidi w:val="0"/>
        <w:jc w:val="left"/>
        <w:rPr/>
      </w:pPr>
      <w:r>
        <w:rPr/>
        <w:t>feel it's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decide which category want to b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APPRECIATE HAVING FOUND THE PROGRAM, LIKE IT JUST THE WAY IT I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PPY TO CONTRIBUTE SOMETHING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this category, we're going to get along just find.  If you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any contribution, I will like you and call you one of my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LIKE THE PROGRAM OK, BUT WOULD LIKE IT TO WORK DIFFERENTLY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APPY TO CONTRIBUTE SOMETHING, IF YOU THOUGHT YOU COULD HAVE IT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this category, you're in luck.  If you will fill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below, sign it saying that you won't steal my wo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a mere $19, I will send you the full source code  (ON DISK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PAPER LIKE SOME PEOPLE DO!).  It is well documented and i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in Clipper, the Summer '87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HAVE NO RESPECT FOR THE WORK OF OTHERS, AND WILL USE TH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ENCOURAGE OTHERS TO USE IT WITHOUT CONTRIBUTING ANY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ok.  If that's the way you are, there's nothing I can do about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should consider sending the $19 and getting 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want it sometime in the future, and you can't find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suggestions for the program, please write to me and let</w:t>
      </w:r>
    </w:p>
    <w:p>
      <w:pPr>
        <w:pStyle w:val="PreformattedText"/>
        <w:bidi w:val="0"/>
        <w:jc w:val="left"/>
        <w:rPr/>
      </w:pPr>
      <w:r>
        <w:rPr/>
        <w:t>me know.  Thanks again for your support with the program.  I hope you like</w:t>
      </w:r>
    </w:p>
    <w:p>
      <w:pPr>
        <w:pStyle w:val="PreformattedText"/>
        <w:bidi w:val="0"/>
        <w:jc w:val="left"/>
        <w:rPr/>
      </w:pP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[SOFTWARE LICENSE REGISTRATION FOR DBM VERS 1.4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EASE DON'T PIRATE THIS SOFTWARE.  Register your copy, and send me a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ttle money, and I will send you the complete, documented source code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ON DISK!) for this utility.  It is written in Clipper-Summer 87.  Jus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 this form, complete it, sign it &amp; send it with $29 (plus $1.74 for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les tax if you live in Florida) to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ENNY JOHNSON; 4679 Tiffany Woods Cir; Oviedo, FL 32765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ity_____________________________ State______  Zip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understand and agree that the source code I receive is for m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wn personal use only, and that I have no right to distribute it,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to distribute any new program I develop which incorporates th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rce code I receive.  THIS IS FINE WITH ME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  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gnature                               Dat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9,1990 Denny Johnson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