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DBFOPT 1.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Jason Vu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as to this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BFOP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OPT is a database field size optimizer for DBF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nd analyze the entire .dbf file to find out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engths the fields can be without truncating data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OPT, you can find out how much space your .dbf file is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m it down perfectly without any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OPT is a _read-only_ utility.  It will not creat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rearrange your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OPT is fast.  It is written in C and can scan a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in less than 5 seconds on a 386 25mhz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OPT will work with dBASE III, dBASE IV, Clipper, and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or without memo fields.  However, DBFOPT does no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mo field data file (.DBT or .F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BFOPT is a read-only utility, it will safely ope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scan a file that is currently being 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Of course, this only works if the other proces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OPT reading permission (e.g. SET EXCLUSIV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utilities that work similar to DBFOPT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none that work on all known .dbf files and execut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BFOPT.  Also, the only utilities I've seen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n Clipper, FoxPro, or dBASE which mean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F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op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opt custome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leave off the ".dbf" extensio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op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have database files without extensio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"." (period)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opt rol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OPT will support wildcar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opt c:\data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opt inv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opt tra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opt j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c      show decimal leng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l      don't analyze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l+     analyze _only_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pt      list only the fields that are opti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     sound bee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BFOPT will not list the decimal length column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them, use the /dec parameter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opt transact /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BFOPT will analyze _all_ record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status of each record.  In this way, DBFOPT work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hilosophy with regard to deleted records) to th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ROWSE, etc. commands in dBASE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OPT to _not analyze_ deleted records use the /de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opt transact /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you want DBFOPT to analyze _only_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use the /del+ parameter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opt transact /del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BFOPT will list _all_ the fields of th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.  If you want DBFOPT to list _only_ the opti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then use the /opt parameter.  DBFOPT considers all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false, and all-true fields as optimizable and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oo.  Listing only the optimizable fields may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o that it takes less paper to print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OPT users find it easier to read a report with _all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listed.  An example using the /op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opt transact /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opt transac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outpu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opt transact &gt;howb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void analyzing deleted records, show the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and send outpu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opt transact /del /dec &gt;howb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OP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OPT will display general information about the datab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then start listing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contains no records, DBFOPT will not try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database contains no fields that DBFOPT can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OPT will abort.  Currently DBFOPT can hand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logical, memo, and floating point fields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a flavor of .DBF out there that has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ive listed above then DBFOPT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ngest" column will display the longest length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.  This will only show up if the longest leng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e current length.  If the colum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 current field length is already the shortes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If the longest length is 0 (zero) then DBFOP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*Empty*" as a visual aid in spotting unus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urplus" column is simply a subtrac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minus the longest length found.  Some users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 the "Surplus" column (to see how much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BFOPT can't find any fields that can be made shorter, DBF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message say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OPT has special handling for numeric, float, logical an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is comprehensive handling may help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field if DBFOPT reports a special or uniqu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or Float:   If all the records in the datab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blanks or the value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FOPT will report "*All zeros*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 for that field. 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 are truly just blank (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ll records), DBFOP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*Empty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        :   If all the records in the data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 or false, DBFOP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*All FALSE*";  if all records ar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FOPT will report "*All TRUE*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 for that field. 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 are truly just blank (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ll records), DBFOP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*Empty*".  "*All TRUE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*All FALSE*" will only show u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more than one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 :   If all the records in the datab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date stored, DBFOP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*Empty*" for that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           :   If all the records in the datab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memo information attached, DBF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report "*Empty*" for tha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.  Beware -- there may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 fields within the databas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memo information attached!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isting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f DBFOPT lists a numeric field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y shorter but nevertheless marks it as "*All zeros*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you to think about removing that fiel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_intended_ that field to just be the valu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n't mature enough to have distinct record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oken, "*All FALSE*" and "*All TRUE*" fiel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deletion from your database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*All ???*" fields just creep in and never get pu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s of systems design and development.  DBFOP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wasteful fields and get your databases 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OPT is also useful after the primary development st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fter a month or so of users using your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can run DBFOPT on all your files to find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fficient layout.  The fields that usually get re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"description" fields in the various tabl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generous and offer 50, 60, or more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After using DBFOPT, the programmer may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users are only putting in 23 character descri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individual field listing, DBFOP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.dbf file size, the optimized size, and the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f all the fields were truncated according to DBFO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The fields that can't be made shorter but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*All ???*" are _not counted_ towards the optimize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tential byte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BFOPT will show the current record leng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length.  Again, the fields marked with "*All ???*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 counted_ towards the optimize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OPT is fast enough that you can also use i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just to find out how many deleted records you ha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unt the deleted records much faster than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suggestions and would like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me, I can be reached at the address below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Petersburg Programmer's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13) 527-5666 &amp; (813) 525-23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OPT LICENSE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OPT is shareware.  DBFOPT is free to use and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but if you do find it helpful, please send $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 With your registration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n disk with the latest enhancements. 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, you will also get the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on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water, FL  34618-5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how you obtained DBFOPT and sta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BFOP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