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BDELCHK Copyright Cymbolic Systems, 199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BDELCHK provides a method for checking and provisionally packing files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leted records.  DBDELCHK provides a continuing display with resul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alysis of packing savings and ranked chart of packing candida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specify on the command line the exceed percentage to begin pack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BDELCHK %20 - will pack all files with over 20% deleted records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rrent 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BDELCHK C:\TEST.DBF %10 - will pack indicated file if over 10% deleted rec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BDELCHK  - will pack all dbfs in current directory with deleted recor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may exclude specified files by creating a file called NOCHECK.LS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containing proper dbf names only, separated by chr$(179) "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, on a sing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ne.  For 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CUSTOMER</w:t>
      </w:r>
      <w:r>
        <w:rPr>
          <w:rFonts w:eastAsia="Geneva" w:cs="Geneva" w:ascii="Geneva" w:hAnsi="Geneva"/>
          <w:color w:val="000000"/>
          <w:sz w:val="24"/>
          <w:szCs w:val="24"/>
        </w:rPr>
        <w:t>ADDRESS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ANY  - would exclude these three dbfs from del che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BDELCHK creates a file called PACK.LST that is used by DBPACKIT to pack ea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signated file. It also reads a file called NDX.LST, constructs a 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st of dbf/index/key expressions, and shells a program you write call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CKIT, passing the proper command line arguments.  Because of the m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dex formats, you must provide your own PACKIT program to pack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uild indexes for selected dbf'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ITEPACK.BAT is a sample procedure file to run DBDELCHK.  Try it without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CKIT program to see what happens!!  (No dbfs will be modified without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CKIT program present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BDELCHK is designed to be used in an unattended mode, so any pauses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plays automatically proceed after a decent viewing interval.  Just h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ter to continue immediately.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