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d you ever wish you could avoid CREATE FROM, or do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emplates cluttering up the disk? DBF2PRG will take a 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B4 printer redirection code that will reproduce the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BF2PRG &lt;DBF filespec&gt; &lt;PRG 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defaults to &lt;DBF name&gt;.PRG. You can specif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for either the source or output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roduced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d by DBF2PRG.EXE version 1.0 05/0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cedure will recreate the file 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 records, last changed 05/0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   Type  Le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1      C   1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2      N   1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3      D    8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4      L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5      M   1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6      F   10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FILE 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139}{92}{5}{5}{0}{0}{0}{0}{225}{0}{50}{0}{0}{0}{0}{0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0}{0}{0}{0}{0}{0}{113}{1}{70}{73}{69}{76}{68}{49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67}{0}{0}{0}{0}{10}{0}{0}{0}{0}{0}{0}{0}{0}{0}{0}{0}{0}{0}{0}{0}{70}{73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69}{76}{68}{50}{0}{0}{0}{0}{0}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78}{0}{0}{0}{0}{10}{2}{0}{0}{0}{0}{0}{0}{0}{0}{0}{0}{0}{0}{0}{0}{7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73}{69}{76}{68}{51}{0}{0}{0}{0}{0}{68}{0}{0}{0}{0}{8}{0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0}{0}{0}{0}{0}{0}{70}{73}{69}{76}{68}{52}{0}{0}{0}{0}{0}{76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1}{0}{0}{0}{0}{0}{0}{0}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"{0}{0}{0}{0}{0}{0}{0}{0}{70}{73}{69}{76}{68}{53}{0}{0}{0}{0}{0}{77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10}{0}{0}{0}{0}{0}{0}{0}{0}{0}{0}{0}{0}{0}{0}{0}{70}{73}{69}{76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68}{54}{0}{0}{0}{0}{0}{70}{0}{0}{0}{0}{10}{2}{0}{0}{0}{0}{0}{0}{0}{0}{0}"+;</w:t>
      </w:r>
    </w:p>
    <w:p>
      <w:pPr>
        <w:pStyle w:val="PreformattedText"/>
        <w:bidi w:val="0"/>
        <w:spacing w:before="0" w:after="0"/>
        <w:jc w:val="left"/>
        <w:rPr/>
      </w:pPr>
      <w:r>
        <w:rPr/>
        <w:t>"{0}{0}{0}{0}{0}{13}{26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EX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the code generated by DBF2PRG will be one byt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. When a file created using DB4 printer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DB4 appends an EOF marker. This shouldn't cause any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OF will disappear as soon as records are appended to the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PRG.EXE is postcardware. If you use it and like it, you m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(or EMAIL) stroking my ego. If you don't like it,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 copy. I know from all those downloads that some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so spend a stamp. Don't hesitate to report any 'anomolies'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en Mour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X 78212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736-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566,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BBS: BOW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