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gram..: DBDIR.c  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uthor...: Verno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ate.....: 12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otes....: a utility for DO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atabase file information 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mpiled with Turbo C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dvanced Programmers Guide(dBASE) -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 Language User's Guide - We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Programmer's Guide to the IBM PC -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BASE is a registered trademark of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urbo C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~  ~~~~~~~~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  12/15/86  Preliminary release( Lattice C v3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  12/21/86  Corrected pointer problem ( *buffer was not reinitializ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  02/09/87  Added III,III+ distinction; corrected problem 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 *buffer was not reinitializ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  08/08/87  Recoded and recompiled under Turbo C v1.0; II inf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  02/20/88  Recompiled under Turbo C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05/04/88  Fixed printf() when memo fiel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  02/04/89  Recompiled under Turbo C v2.0; added IV disti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dded title message; source code includ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  04/03/89  Fix to filter DB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Vernon E. Davis    CompuServe:71330,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IR is a .COM program to display databas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mulates the dBASEIII/IV DIR command displaying not only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# Records, Last Update, Size, Memo(Y/N), Record Length,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DBDIR at the DOS prompt, the displa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R.com  version 8 (04/03/89)  Verno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   # Records    Last Update     Size  Memo  RecLen  # Flds 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DBF              107     12/15/86       62903    No     572      52 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             3     12/15/86        2166    No     444      25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BF             101     12/15/86        7063    No      68       5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FILE.DBF             0     12/15/86         930   Yes     244      28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ILE.DBF             0     12/15/86         930    No     244      28  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992 bytes in     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1296 bytes remaining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