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ASEDT3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 contains a different version of the DBASEDIT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bulletin boards.  The original version was a .CO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s parameters from a file and could be run a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original and primary use was to be RUN from inside a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version is a .BIN file which is meant to be LOADed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with a parameter.  The ARC file includes some sam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ASE program to show how it can be used.  It also includ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 interested reader can see an example of a fairly compl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used in this way.  I have looked at many examples of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e with dBASE and none of them showed more tha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ques which did not work in this complex situation.  I make n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only or best way to do the job, but this code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getting this program to work, I found out a number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Ashton-Tate manuals have only the most rudi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AD/CALL programs and some of what is there doesn't make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e.  For one thing, they state that the SS and CS regis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efore doing the FAR RETurn.  Restoring the SS register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ing anything to the CS register is difficult to say the le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setting of some of the flags is also critical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entioned.  I did not experiment to see just exactly whi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s must be restored.  Instead, I took the reliable way ou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everything.  If you are an assembler programmer and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masochism, I'd advise you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program as it stands can not be used with Clipper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'86 version.  Clipper passes the segment address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DX instead of in DS.  DBASEDIT would need to be modified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used in the editor is rather simplistic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 characters is concerned so those op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if you are working with large windows.  That oper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entire screen after the character for each character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 needed a line wrap feature and this was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articularly in view of the fact that I wanted to keep the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ize and the complexity of the job did not requir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 hammer to drive a tack.  It is purely a time/elegance trade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s to improve it, be my guest.  Please send me a cop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cludes an on-line help facilty on F1 and it describ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and their functions.  I'll reproduce that screen here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d in the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DS Edit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Invoke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Inser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Deletes the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Deletes from the cursor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Ends the Editor session and resumes AAD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Moves cursor to next tab position. (Tabs are set 8 spaces ap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Moves cursor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Moves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End    Clears text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gUp        Scrolls the window to the previous page.  Shows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f scroll is at or past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PgUp   Moves to beginning of first window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Scrolls the window to the next full page.  Stops at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f scroll is at or pas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PgDn   Moves to beginning of last window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Deletes the charcter ahead of the cursor and move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orwar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Same as Backspace but deletes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Puts Editor in Insert mode.  Operates just like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Move the cursor through the text with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Undefined keys or keys at their limits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DIT.BIN is a program to use a window inside a dBASE program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text file.  It is used by LOADing the program under d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ith a parameter list.  The parameter list is generated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catenated text string.  There are 5 3 byte ASCII str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ow of the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row of the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of the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olumn of the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number of lines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llowed by the 12 byte file name (includes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which should be a Y or N and indicates to DBA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ata will be input (Y) or just displayed in the window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source (this version used the Microsoft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), then LINK and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segment of dBASE source code to use DBAS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et up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BA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RO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OW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OL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 = 'HELPXXXX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S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= STR(FIRSTROW,3) + STR(LASTROW,3) + STR(FIRSTCOL,3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(LASTCOL,3) + STR(MAXLINES,3) + FILENAM + D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IRSTROW-1,FIRSTCOL-1 TO LASTROW+1,LASTCOL+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 TO W+/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IRSTROW,FIRSTCOL CLEAR TO LASTROW,LAS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ASTROW+1,18 SAY '[ Press F1 for Editor Help/ F10 when done. 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BASEDIT WITH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BA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other process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would look for the file HELPXXXX.TXT and move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creen if it is found.  At the end of editting, a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be created.  I created the file from a dBASE data 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he original data base by appending from the created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and allows some word processor type editting on a d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DIT program is placed in the public domain for use by on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use of the program is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any responsibility of any kind for any problem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use of this program.  If you do not accept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gram.  By using it you 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of any reasonable complexity have bugs which will ris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unwary in accordance with Murphy's Law or its coroll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 exception and I make no warranties of any kind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r usability.  It has been in use for some time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.  If you find any, I would appreciate know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laimer does not mean to imply that this program is flak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It is there because this is a sue-happy world and I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by giving something away.  I hope you find DBASED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hite       4-2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3 Bertr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da, CA 9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266,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DT3</w:t>
        <w:tab/>
        <w:t>5-24-88</w:t>
        <w:tab/>
        <w:tab/>
        <w:t>A bug showed up in back space whic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version.  It also change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 to be a simple destructive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not in Insert mode an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and space when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