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re to 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becoming a registered user and receiving Volume 2 and 3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raining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 Organization an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Entry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ing Linked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ting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Mod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, for registered users, we include a hard disk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ess to our 24 h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come a registered user, print out the R&amp;DMAIL.FRM and send it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