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one" is a nice little LOADable module that gives you the abilit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variable duration and pitch from with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st useful for alerting a user to something, like a low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valid key is struck, or a high frequency tone to accompan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 "Are you sure?" - but could even be used to play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.Asm is from an excellent book by Alan Simpson, the foremost wri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n dBASE products.  The book is titled:  "dBASE III PLU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".  It's a huge book filled with useful ideas and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ASE.  Tone.Asm alone was worth the price of the book to me ($24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are two programs from the book, the assembled module,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, and this doc file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zik.Prg - dBASE III language program to demo "Tone.Bin". (from the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.Asm - Assembly language source code for "Tone" (from book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.Bin - The assembled module (from Tone.Asm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.Doc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.Prg - My dBASE III PLUS language source code to experiment with "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umbers are passed to Tone.Bin for processing.  The firs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(length in time) of the tone, in clock ticks (18.2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controls the frequency of the tone, with respect to a 1.1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To produce a tone of 440 Hz (the note "A", just below middle "C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) use the formula 1,190,000 / 440 = 2704, where 2704 is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"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"Tone" with my program copy Tone.Bin and Tone.Prg to you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nter from DOS:  dBAS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Held - 222B Jeffords, Ft Huachuca, AZ  85613, (602) 459-2411 (voi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