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 followin�  file� i� conjunctio� wit� you� dBAS� II�  versio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�  file�  wil� provid� yo� wit� a� executabl� backu� 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Db3zap.Unp (instructions for 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Db3zap.Bat (batch file that does the patc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Db3zap.Bin (overlay needed by the b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� � ne� dis� an� plac� th� followin� file� o� i� us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� "copy� command�  D� no� appl� thi� patc� t� you� original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ASE.Exe  (from your dBASE III distribution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3ZAP.Bat (the zap 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3UNP.Bin (overlay for zap 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.Com  (from your DOS distribution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ur� tha� ther� i� a� leas� 6� o� fre� spac� o� th� ne� disk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� th� ne� diskett� int�  th�  defaul� driv� an� issu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� comman� "DB3ZAP"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ab/>
        <w:t>Good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ab/>
        <w:t xml:space="preserve">Ranger Rick (SCB)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RANSFER - PRESS ENTER TO RETURN TO MENU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ab/>
        <w:t>Good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ab/>
        <w:t xml:space="preserve">Ranger Rick (SCB)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R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