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3DIR.DOC     V 1.1              07/31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3DIR is one of those small utilities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nd to throw together for our own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ther Necessity drops in for a visit.  I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development work, I needed to look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ies and subdirectories with more flexi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ty than allowed by DOS piping and sorting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nes, a directory with the flexibil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 file so I wrote a quick and dirt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ng called DB3DIR.PRG which produced a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ry file as a d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a friend saw what I was doing with it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id, "That's neat.  Can I have a cop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gave him a grubby first-version copy, b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ing it to him it occurred to me tha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lish and documentation might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ful to others.  Here it is.  Feel fre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y changes you want to customize it;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pyright and no charge and no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sover expressed or impli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contained in DB3DIR11.AR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3DIR.DOC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3DIR.PRG         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STRU.DBF           Required se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UCTURE OF DIRSTRU.DBF (just in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AME      C  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1        C 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UF       C  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2        C  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      N  7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3        C  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A        C  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4        C  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IM       C  8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3DIR will do a directory of the curren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(or subdirectory) and redo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BASEIII dbf file. To do a subdirectory of 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drive c:,for example, before DOing DB3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change the path using the run (!)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!cd c:\level1\level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DO &lt;drive:&gt;DB3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be prompt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The drive designator for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The destination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Location of DIRSTRU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Name of the new .dbf. Default value= xDIR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is point, you can INDEX, SORT,FILTER,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,EDIT or anything else to look at your di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 you want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dBASEIII is a trademark of Ashton-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