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DB3B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DB3BIN package consists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3BIN.doc     - This file (All of the documentation for DB3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MENU.bin     - A Pop Up, Vertical Bar MENU utility for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BMENU.bin     - A Horizontal Bar MENU utility for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OX.bin    - A Box Drawing utility for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NULL.bin    - A  dBASE utility for sending N NULL characters to  the  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SCR24.bin    - A  dBASE  utility for Saving and Restoring  (Push/Pop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(Rows 1-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SCR25.bin    - A  dBASE  utility for Saving and Restoring  (Push/Pop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(Rows 0-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package i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distributing this package as User Supported Software.  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, this allows the package, although VBMENU.bin, HBMENU.b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OX.bin are copyrighted, to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must be copied and distributed as a complete  packag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 3  of  the utilities are copyrighted and as  such,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f they have been altered or modified in any form.   The oth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files are trivial programs (trivial in the sense that they we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). They should also not b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short,  this  package may be copied and distributed to  anyon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it as long as it is a complete and unmodified package.  If this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is  distributed on a  floppy disc (ie. at a  users group or  swap  me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fee can be charged for the media  and/or copying service.  When a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aid  in  this way, it should not be  construed  as being  a  fe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price for  this  package.  I, the author,  am  requesting  a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.  About  Nine  dollars  is  suggested,  but  please  con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feel the package is  worth.  Your contribution will help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costs and allow me to continue developing  other 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that do  contribute  will  be  placed on a  mailing  list for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th Rodd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23 Corning St.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, CA. 90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Graphics, Monochrome or Hercules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I or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started  coding in  dBASE III  late in 1986.  Since that ti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 occasions  where I  needed to do  things  in  dBASE 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afforded  little or no  help.   Either the language was too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not  being  able  to send a  NULL character to  the  printer)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 was  lacking  (such  as  SAVEVIEW).   In  addition  I  p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 more  on the  problem at hand rather than  concern  myself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 procedures  like menu generation.   This package is mainly a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 to problems that I have encountered.   Problems,  I'm sure,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programmers have encountered.   I have written all of these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ssembly lanquage either because it was impossible to do in dBASE c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speed  was needed.   I have tested each of these  utilities 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and  they have been used in many of the programs I hav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at  this contract.   Of course the worst person to test  them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so if you find any bugs please report them to me.   I think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 of these utilities of great value,  especially the light ba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 They will free you of many lines of code and give a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to you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utilities are loaded while in dBAS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y  have been loaded (note dBASE III only allows 5 bin fil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t 1 time) they are executed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ilename                      (if no parameter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ilename WITH parameterlist   (if parameters a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MENU  - This is a pop up vertical light bar menu interface.  It wor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:  After issuing a CALL with a parameter list the scree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saved.  The menu is then drawn and the default 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ed.  The user can choose an option by one of two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thod 1.  Highlight  and  Confirm.  This  entails 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reverse  image)  a  menu  selection and pressing the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.  You can select the option  to  highlight  by  using  &lt;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row&gt;, &lt;Down Arrow&gt;, &lt;Space Bar&gt;, &lt;Home&gt;, and/or &lt;End&gt;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 option  is  highlighted,  it may be chosen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Return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thod  2.  Direct  Keystroke.   Direct  Keystroke  consis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ing  the  first character of a menu choice.  If 2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s have  the  same  first  character,  VBMENU  will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ward  (not looking at the currently highlighted option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option with the same first character.  The logic being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ighlighted option is the one that the user wants to 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ing  the &lt;Return&gt; key is the usual and easier way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.  It is advised  (to  avoid  confusion)  to  use  a 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  for each menu option even if this entail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ke "1-Report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&lt;Esc&gt; key will terminate the menu and return a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"00"  which  indicates no menu choice was taken.  After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is taken or the &lt;Esc&gt; key is pressed  the  scree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ed to it's previous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 list consists of a character memory variable.  Thi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following delimited (,) parameter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t_no,[top_row],[left_col],menu_opt1[,menu_opt2]...[,menu_opt23][,@attr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surrounded by brackets and commas (if  inside  the  bracke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_no - This parameter specifies the default menu_opt to b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function is called (such as "02" or " 1").  Wh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  returns,  the  two  characters  in this posi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 "00" if the ESC key was pressed or the opt_no th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ed  (such as "03").  Menu_opts are tagged top to botto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u N (where N is the number of options).  This  is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  which  is of a fixed size.  It must be 2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is function returns,  the VAL() function is usual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ssign the return value to a numeric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_row - This is an optional parameter.  If provided,  it tells  V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re  you  want  the  top of the menu to be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.   If  not  provided,   VBMENU  will  center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_col - This is an optional parameter.  If provided,  it tells V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 you  want  the left side of the menu to be positio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 it  is  not  provided,   VBMENU  will  center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rizont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_opt1 - These are the descriptive  option  names  (such  as  "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      Hours" or "Reports") which will be displayed in the men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      the  user  to  choose  from.  You must provide at leas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      These option names will be centered  in  the  menu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_optN   longest  one  determines  how  wide  the menu will be.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s can be left justified by padding  the  end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 option  with  spaces  so that all option nam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 length.  A menu option may not begin with the "at"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@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 - The attr is an optional parameter.  It  always  begin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at"  sign  (@) to distinguish it from a menu option.  I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et the menu color  attributes  (foreground  and  backgrou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lid entries are "N" - no color (black), "W" -white, "B" -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G" - green,  "R" - red.  B,  G, and R can be combined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colors.  If background attributes are given,  they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ceded by a backslash "/".  White is the default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ck  is  the  default background.  The menu perimeter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eground color.  The menu options are also  in  the 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or but using high intensity.  The background color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  background   and   the   selected   option   is 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eground/background colors inverted.  The  only  valid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 mono monitor with no graphics are "W" and "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VBMENU  is passed an invalid parameter,  no menu will be draw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value of "00" will be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provided 2 segments of code using VBMENU which should giv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 of how VBMENU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optno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do while (optno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 mstr       = str(optno,2)+",5,10,Update Job Orders,Reports,Backup,@GR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call VBMENU with 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 optno      = val(m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 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case (optn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   do UPDT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  case (optno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do R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case (optno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do BACKUP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Example 1  calls VBMENU with 3 menu options.  The top 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nu  will  be at coordinates (5,10).  The first time VB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"Update Job  Orders"  will  be  highlighted.  The 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 will  be Blue and the foreground color will be Brow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names in Yellow (brown highlighted).  The  direct 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choosing  the  menu  options  are  U  (Update  Job  Orders), 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ports), and B (Backu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mopt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do while (optno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 mstr = str(optno,2)+",,,Post Hours,Update Employee File,View 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call VBMENU with 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 optno = val(m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 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  case (optn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     do POST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Example  2 calls VBMENU with  3  menu  options.  The  men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ed  on  the  screen.  The  first  time  VBMENU is called "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urs" will be  highlighted.  The  default  foreground  (white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(black) colors will be used.  Direct keystrokes are P, 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MENU  - This is a horizontal light bar menu interface.  As many o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allowed (will fit on  the  line)  will  be  display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 or  default  row  starting  at the specified o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.  Menu  options  will  have  2  spaces  between 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eground   and   background  attributes  can  be  supplied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,  a help flag may be passed which will allow the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 a  value  indicating help is needed.  After issuing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parameter list,  the menu options will be drawn on the 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pecified  or default) and the default option is highligh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attribute string was provided,  the foreground  and 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in the colors specified.  The user can choose an o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of two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thod  1.  Highlight  and  Confirm.  This  entails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reverse image) a menu selection  and  pressing  the 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.  You  can  select  the  option  to highlight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Right Arrow&gt;, &lt;Left Arrow&gt;,  &lt;Space Bar&gt;,  &lt;Home&gt;,  and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s.  Once  an  option  is  highlighted,  it may be chos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ing the &lt;Return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thod  2.  Direct  Keystroke.   Direct  Keystroke  consis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ing  the  first character of a menu choice.  If 2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s have  the  same  first  character,  HBMENU  will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ward  (not looking at the currently highlighted option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option with the same first character.  The logic being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ighlighted option is the one that the user wants to 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ing  the &lt;Return&gt; key is the usual and easier way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.  It is advised  (to  avoid  confusion)  to  use  a 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  for each menu option even if this entail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ke "1-Report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&lt;Esc&gt; key will terminate the menu and return a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"00"  which  indicates  no menu choice was taken.  I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ag was provided,  pressing &lt;F1&gt; will return  the  option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was  highlighted  and  the Help Flag Position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Y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 list consists of a character memory variable.  Thi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following delimited (,) parameter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t_no,[help_flag,][row],[left_col],menu_opt1[,menu_opt2]...[,menu_optN][,@attr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 surrounded  by  brackets and commas (if inside the bracke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_no - This parameter specifies the default menu_opt to b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function is called (such as "02" or " 1").  Wh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  returns,  the  two  characters  in this posi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 "00" if the ESC key was pressed or the opt_no th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ed  (such as "03").  Menu_opts are tagged left to righ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u N (where N is the number of options).  This  parame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 of  a  fixed  size.  It  must  be  2 characters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 returns,  the VAL() function is usually used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turn value to a numeric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_flag - This parameter and it's comma are optional. If provide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 must  be  "H"  or "h".  Providing this parame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 Function Key 1 to be valid as a means of seeking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provided and the user does press &lt;F1&gt; then the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 this  position (the 4th character in the parameter 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equal to "Y" when the function returns.  The  opt_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be  equal  to  the menu option highlighted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F1&gt; wa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 - This is an optional parameter.  If provided,  it tells  HBMENU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 row to display the menu.  If not provided,  HBMENU will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nu on row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_col - This is an optional parameter.  If provided,  it tells H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 what  column  you want the left side of the menu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.  If it is not provided the menu will start on column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_opt1 - These are the  descriptive  option  names  (such  as  "Ad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      "Edit", or "Delete") which will be displayed in the men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      the  user  to  choose  from.  You must provide at leas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      These option names will be separated from each  other  by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_optN   spaces.  A menu option may not begin with the "at" sign (@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  -  The  attr  is an optional parameter.  It always begi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at" sign (@) to distinguish it from a menu option.  It 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set  the  menu  color attributes (foreground and backgrou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lid entries are "N" - no color (black), "W" -white, "B" -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G" - green, "R" - red.  B,  G,  and R can be combined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 colors.  If background attributes are given, 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ceded by a backslash "/".  White is the default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ck is the default background.  The menu  options  ar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eground  color  using high intensity.  The background col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for the  background  and  the  selected  option  i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eground/background  colors  inverted.  The  only vali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 mono monitor with no graphics are "W" and "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HBMENU is passed an invalid parameter,  no menu will be drawn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value of "00" will be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provided 2 segments of code using HBMENU which should giv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 of how HBMENU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optno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do while (optno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 mstr       = str(optno,2)+",H,24,9,Add,Edit,Delete,Next,Prev,Goto,@N/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@ 24, 0 say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 call HBMENU with 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 optno      = val(m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help_flag  = (substr(mstr,4,1) =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 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  case (optn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if help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do DISPHELP with "Update, opt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do AD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case (optno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Example  1  calls   HBMENU  with  6  menu options.  The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ed starting at coordinates (24,9).  The first time HB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 "Add"  will  be  highlighted.  The  background col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te and the foreground color will be Black with the  option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Black  (no  highlighting  with  a Black foreground). 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s for choosing the menu options are A, E, D, N,  P,  and 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elp Flag was provided so the user is able to ask for help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se if there is no help for a particular option this fact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made known to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mopt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do while (optno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 mstr = str(optno,2)+",,,Update,Reports,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call HBMENU with 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 optno = val(m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xample 2 calls HBMENU with 3 menu options. The menu will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0, column 0.  The first time VBMENU is called "Report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. The default foreground (white) and background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will be used. Direct keystrokes are U, R, and B. Hel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OX - This  utility  can be  used to draw  several types of box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The interior of the box will be blank.  It  can 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 to  draw a rectangular region using a specified color (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also be drawn using color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 list consists of either  a  literal  string  or  a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.  This  string  contains  the following delimited (,)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p_row,left_col,bottom_row,right_col[,[box_type][,attr]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surrounded by brackets and commas (if  inside  the  bracke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_row - Row where the top of the box will be drawn.  Valid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-2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_col - Column where the left side of the box should be drawn.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ies are 0-7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tom_row - Row  where  the bottom of the  box should be  drawn.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ries are 2-24 (dependent on top_r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_col - Column where the right side of  the  box  should  be  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id entries are 2-79 (dependent on left_co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_type - This parameter is optional.  This is the type of box to dra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"  -  Double  lined  box  perimeter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S"  -  Single lined box peri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M"  -  Mixed line box  perimeter.  Double  on  top/bott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ingle on left/right 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B"  -  Block line box per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N"  -  No perimeter drawn. Supplying this valu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area  on  the  screen  to  be blank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fault or given color at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parameter is supplied and the attr parameter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the terminating comma is not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  -  The  attr  is  an optional parameter.  It is us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ault  colors (foreground and background).  Valid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N" - no color (black),  "W" - white,  "B" -blue,  "G" -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R"  -  red.  B,  G,  and  R  can  be combined to produc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s.  In addition the "+" and/or "*" may be  used  for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nsity  and  Blinking accordingly.  If background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given,  they must be preceded by a backslash "/".  Wh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efault  foreground  and  black is the default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nly valid options for a mono monitor with no graphic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W", "N", "+" and "*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RAWBOX is passed an invalid parameter, no box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RAWBOX with "0,0,24,79,S,R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 1  will  draw  a box with it's perimeter encompassing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 The characters used to draw the box will  be  from  the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 group.  These characers will be in red.  The background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RAWBOX with "5,5,9,9,,G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2 will draw a square (some what)  with  vertices  (5,5),  (5,9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,5),  and  (9,9).  The  default box type will be used (double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meter will be in light green (high intensity gree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RAWBOX with "0,0,10,10,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 will blank an area on the screen with the gi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NULL - This utility can be used to send NULL characters (ASCII 0)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N device.  I have used it to print our company logo on a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urance  form.  Without it,  I would not have been able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 is a number which is passed to PRTNULL with the chr()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specifies the number of NULLs to send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TNULL with chr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send 10 NULLs to the PR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SCR24 - This utility will save and restore the screen.  This utility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require any parameters.  The first time you call PPSCR24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ing  it,  the  screen  (only  lines 1-24) will be sav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.  The next time you call it the screen will be restor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work in this fashion,  saving the screen every "odd"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 it,  and restoring the screen every "even" time you call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find this restrictive,  the "dBASE  Programmers  Utilit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s  a utility for saving up to 5 screen images and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screen image any number of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SCR25 - This utility works the same way as PPSCR25 except it will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ore all lines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