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nvert dBASE II, III, III PLUS, FoxBASE+, or FoxPro  1.02 Format files or Program files (containing @ SAY/GET statements) into a FoxPro 2.0 SCX file.  This program can save you literally hours of work converting old screens into FoxPro 2.0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written in FoxPro 2.0 code.  Feel free to modify the code at your own risk!  The following files are included with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PJX    (Projec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PJT    (Associated mem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CX    (Screen file containing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CT    (Associated mem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SPR    (Generated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T2SCX.PRG</w:t>
        <w:tab/>
        <w:tab/>
        <w:t xml:space="preserve">(Program that performs the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T2SCX.DOC   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</w:t>
        <w:tab/>
        <w:t xml:space="preserve">Copy all files in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</w:t>
        <w:tab/>
        <w:t xml:space="preserve">Type the command DO FMT2SCX.SPR in the command window (or use the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</w:t>
        <w:tab/>
        <w:t xml:space="preserve">Click on the &lt;PRG/FMT file&gt; button and select the desired file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</w:t>
        <w:tab/>
        <w:t xml:space="preserve">If desired, click on the &lt;New SCX file&gt; button and enter the name of the SCX file to be generated. The default name is the name of the PRG or FM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</w:t>
        <w:tab/>
        <w:t xml:space="preserve">If desired, click on the &lt;DBF/VUE&gt; button and select either a database file or a VUE file that is associated with the screen file.  The program will use the fields in the database file(s) to determine field widths (see notes below for precau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Click  OK  to begin the conversion or &lt;Cancel&gt; to abando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akes a few seconds to work.  You can then modify the resulting screen file to make final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uld successfully convert nearly all statements associated with @ SAY/GET.  You will have to perform some cleanup work, however.  If the program cannot determine the width of a field or variable and no PICTURE clause is used, the width of the GET statement will be 10 positions.  Use CTRL+left mouse button to resize these fields or variab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verting a screen which contains fields from related files (i.e. you specified a VUE file), make sure that an alias name followed by an arrow (-&gt;), _not_ a period, prefaces field names from relat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.. BOX.. statements are converted to @.. TO .. commands.  You may have to clean up thes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gnores @.. FILL, @.. PROMPT, and @ .. CLEAR TO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with a PRG file commands that do not begin with @ are ignored.  As soon as a READ statement is encountered, the program will stop processing the file.  If you have several READs in one PRG file, you should block copy the relevant code into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do not encounter any problems with the program.  I have tested it with a number of different types of FMT and PRG files.  Let me know if you find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Coupe {Microsoft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