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D      OOO      OOO    RRRRR    BBBBB       AA       SSS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    O   O    O   O   R    R   B    B     A  A     S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   R  B     B   A    A   S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    D  O     O  O     O  R    R   B    B   A      A   S       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RRRR    BBBBB    AAAAAAAA    SSS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R     B    B   A      A    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D  O     O  O     O  R   R    B     B  A      A        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    O   O    O   O   R    R   B    B   A      A   S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D      OOO      OOO    R     R  BBBBB    A      A    SSS 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dBASE Access Solution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n R.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peasants'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 927-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Pursu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other Fine Techno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echnoWare?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DoorBase?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echnoWare?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's Features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's Limits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of DoorBase (or What's new in this version)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AND REGISTR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 . . . . . . . . . . . . . . . . . . . . . .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of DoorBase 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-UP AND OPE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DOORBASE.ZIP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BS Samples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IZING DOORBASE (Simple Door with single index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iles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 Definition 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Definition 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Display Screen .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Key Prompt Screen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splay Screen  . . . . . . . . . . . . . . . . . .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s  . . . . . . . . . . . . . . . . . . . . . . .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Errors. . . . . 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Base Version 1.9�                                         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ATABASES 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INDICES 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OPERATION 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SEARCH SETUP 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ON-LINE OPTIONS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ALTERNATIVES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(Support Files Structure)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ECHNO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oWare is by the Technopeasants for Technopeas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kinds of Technopeas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he technological technopeasant is someo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dealing with computers and other advanc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he economic technopeasant is someone that appre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echnology can do for him/her, but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nd a lo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Ware, therefore, is designed with both in min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, TechnoWare is written to be easy to understand and eas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n R. Kl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and Head Technop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opeasants' East R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01) 927-425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DOOR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is a door that allows RBBS (CPC 15.1C or above),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, OPUS, or QuickBBS SysOps to set up any indexe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 on-line for display.  DoorBase is used on thre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over 13 countri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supports COM1 through COM4 and is usable i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ole) mode.  DoorBase will work simultaneously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, and could be configured for network use. 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s Fossil communication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noted, DoorBase allows Bulletin Board System Operators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dBASE III Plus on-line for their users.  DoorBas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se of up to 50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Full Support of Character, Date, Numeric and Log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support is offered to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BASE-like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Title Screen (up to 21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Data Input Screen (up to 24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definition of Data Output Screen (up to 2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tal Sysop control of which fields are outp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 of field lengths of up to 25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asily used off-line (local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, in this first general distribution version,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imited to 50 fields.  Your database may have more, but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Memo fields are supported on a limited basis.  Memo fiel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are free form text fields.  Trying to force free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to a fixed display scheme may cause problems.  Vario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overcome this possible limitation are under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sted to support up to four indices.  The exact limi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igher, but is dependent  on several factor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dices (database structure, index key structu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nly 50 phrases may be included on an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users report their requirements to us, we will add mo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History (or What's New in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  -- ------ --- 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seen or used previous versions of DoorBase, the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should plea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/improvements b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Release (Version 1.0) - 01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ajor Shareware Release (Version 1.0b) - 02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conversion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not chosen for display no longer had to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longer then the screen width now print where you wan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 wrap (default right margin 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- 1.1 -1.5 (Internal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versions were used to test various features that n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ll someday appear in rele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1.6  (Released to registered owners and to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Commu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lear Screen Rout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DoorBase to 50 fields, with up to 3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 fixes in the 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1.7 (Commercial release to a registered ow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rcial client shared in the cost of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apability to DoorBase.  This is now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1.9� Second Major Shareware Release (Curr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Clear Screen Routine.  Tested with over a dozen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U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- 1.9� (Beta version that you now have in your h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internal database librar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s handling methods changed, hopefu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.ZIP may be freely distributed by Users Group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s provided that all files as listed below are included, tha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dified, and that no additional fil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vendors of Public Domain and ShareWare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DoorBase and accompanying files ONLY after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.  Permission will normally be granted, bu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that you are distributing it to ensure that you ha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is not a Public Domain program; it is Copyright, 198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R. Kling &amp; Associates.  It is offered under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 distribution.  The ShareWare concep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for a reasonable amount of time and test i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it useful, however, and continue to use it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e believe that software should not be expensiv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um cost for THIS version (1.9�) of DoorBase is $15.00. 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, you'll get a single-user licence to use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we'll mail you a disk with your BBS's name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upport ShareWare"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st of a full registration is $35.00.  For thi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ted a single-user license to DoorBase, a one year sub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peasants' East (home of DoorBase) allowing you access to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 upgrades, and the next major upgrad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no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cense gives you full use of the product on up to fiv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  Please call for multiple node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DoorBase, you must regist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, multi-user licenses available at reasonable rate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 to Steven K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all registr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ven R. 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009 Uta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rentwood, MD 207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S.R. Kling and Associat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the name you wish to appear in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DOORBA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BAS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.BAT          - BATch file to run DoorBase with the BB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ly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BF          - Sample database of Washington D.C. area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NAME.NDX     - Sample index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BASE.DEF     - DoorBase definition file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ATA.DEF     - Data dictionary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SP.DAT     - Data display screen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NDX.DAT      - Search key prompt screen for BB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TITLE         - Title screen for BB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 - Sample Door information file (QuickBBS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.DOC     - Documentation for DoorBase (you'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.EXE     - The Door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AG.DBF        - Mini database Index of PC Magazin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NDX       - Index for PCMAG.DBF by Autho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NDX     - Index for PCMAG.DBF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NDX        - Index for PCMAG.DBF b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TITLE         - Title Screen for PCMA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DSP?.DAT      - Data display screens for PCMA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NDX?.DAT      - Search key and keyword prompt screens for PCMA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_BASE.DEF     - DoorBase definition file for PCMAG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DATA.def      - DoorBase database tab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AG.BAT        - BATch file to run PCMAG locally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.ME          - Description of DOORBASE.DOC and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 addition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OORBASE.ZIP that you downloaded does not conta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files, notify the SysOp of the bulletin board you go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board is distributing an illeg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 dBASE III database and index files,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s several support files to run.  It is suggested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lated files for each database have filenames that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ree or four letters.  In the examples given in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ion, you will often see filenames such as "xxxxDATA.DEF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xxxx" represents those three or four common letters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itue letters of your own choo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derstand what DoorBase will do, run it with one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first without making any changes.  UnZIP'd right "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", DoorBase is set up to run both sample databases of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unZIP DoorBase, preferably into a separate subdirector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at subdirectory and start DoorBase by typing 'BBS'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database or by typing "PCMAG" to run the PC Magazin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allow you to acquaint yourself with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.  Try all of the features; they should be self-explana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familiarized yourself with DoorBase's ope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support files for your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ection which will take you through make up of the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iles using the definition and data files f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as examples.  This should provide you with th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to customizing DoorBase for you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ut one of these databases on-line and ar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enced with Doors, just change the xxxBASE.DEF (page xx)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type of BBS and write the appropriate bat files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DOORBASE (SIMPLE DOOR WITH SINGLE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 ------- ---- 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DoorBase with any dBASE III compatible databas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six support files.  These files are very simple to set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overwhelmed by the documentation.  To keep thing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directions for a single index door,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memo fields, or keyword searches.  Those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written these files, they must be saved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Most word processors have this capability, so if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how to do it, check your word processor'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files that DoorBase requires must end in a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they can not end with a Carriage Return/Line Feed or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rovide your database with definition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names that are related but unique to the database.  Th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ple databases all started with BBS for the BBS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the FILES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files that DoorBase ne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DoorBase Definition file (xxxxBASE.DEF suggested).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your Bulletin Board and the nex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Database Definition file (xxxxDATA.DEF suggested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information about the 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Title Screen Data file (xxxxTITL suggested).  This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 that your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Search Key Prompt Screen file (xxxxNDX.DAT suggested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provides your users with the information they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Data Display Screen file (xxxxDISP.DAT suggested)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ow the users will see the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 BATch file to invoke DoorBase (xxxx.BAT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starting to write any of these files, you should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ame the files and have all other information rea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DoorBase will accept UPPER or lower case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ext file to write is the DoorBase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xxBASE.DEF). It is perhaps the simplest file and contains 11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Path\filename of the appropriate User Inform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RINFO1.DEF, PCBOARD.SY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COM PORT ALL CAPS with no COLON (COM1234)See below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Path\filename of the Data Definition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Path\filename of Title Screen Data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The number of Indices (NDX files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)  Path\filename of Index Key Prompt Screen file (created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Path\filename of Data Display Screen file (crea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Number of minutes without user input befor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)  Maximum number of minutes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and 2) are your first and last names as you want them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users.  Any combination of upper and lower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is simply "CALLINFO.BBS" in the samples.  To put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-line, DoorBase must have the full path and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User Information File.  My DoorBase Defini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RBBS\DORINFO1.DEF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s will vary, depending on what type of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using and where you have it loca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is the communications port that your Bulletin Board'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.  It must be all UPPER CASE and must NOT 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DoorBase use Fossil Drivers append an /F on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is the name of your Bulletin Board as you want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t.  Any combination of upper and lower cas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is the full path and filename of the database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ition file (xxxxDATA.DEF).  If this file wi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Base subdirectory, the path may be omitted.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databases on-line, I keep my DoorBase databas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 subdirectory specifically for those database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Base Definition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DATA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is the full path and filename of the database's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xxxxTITL).  If this file will be in your DoorBas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TIT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this is the number of NDX files used with Door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pplication.  For this one index example, ente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should contain on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is the full path and filename of the database's Search Key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ile (xxxxNDX.DAT).  If this file will be in your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ND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will be have a slightly expanded meaning 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, or multiple indices are used, bu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pth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) is the full path and filename of the database's Dat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ile (xxxDISP.DAT).  If this file will be in your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, the path may be omitted.  My DoorBas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xxxxDISP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will be have a slightly expanded meaning 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, or multiple indices are used, but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pth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 is the number of minutes that DoorBase should wait withou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before it logs the user off and returns to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3 is suggested.  This line should contain on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) is the maximum number of minutes that a user may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Base per session.  20 is suggested for a typical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certainly vary depending on the size and complex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should contain on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 to use this door (FOR RBBS, Wildcat!,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e PC Board, or wish all users to ha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oor, then enter 0 for thi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base Definition (xxxxDATA.DEF) file will contain three to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, depending on the number of fields that your database conta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base Definition file for the BBS database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    BB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    BBS_NAM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    1,1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      1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      1,1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      1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      1,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      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      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        1,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        1,4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s the full path and filename of database.  Since the BB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currently resides in the same subdirectory as DoorB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has been omitted.  If your database will be in the sub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tory as DoorBase, the path may be omitted.  As I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s on-line, I keep them in a separat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database is a fragment of one of my databa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my BBS_DATA.DE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BB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is the full path and filename of database's index.  Sinc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ase currently resides in the same subdirectory as Door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ath has been omitted.  If your database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y as DoorBase, the path may be omitted. 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databases on-line, I keep them in a separate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database is a fragment of one of my databases,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y BBS_DATA.DEF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DATABASE\BBS_NAME.N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and all of the remaining lines (up to line 27) list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your database.  These lines all have the sam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ll need to know the "structure" of your database to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the information.  With dB3+, the simplest way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 copy of the database's structure is, using ASSIST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S section, select 'LIST STRUCTURE' and answer yes to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re not familiar enough (yet) with the dBASE clones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how to get this information from them, other than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encil and paper handy.  For each field in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, you will need to know the type of field (Character, Num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, or Logic), the length of the field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s (0 if not Numer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BASE printout of the structure of BBS.DB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Field Name  Type  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BBS_NAME    Character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SYSOP       Character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CITY        Character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STATE       Charact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TYPE        Character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AREA_CODE   Characte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PREFIX      Character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NUMBER      Character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COMMENTS    Character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Total **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field definition line has three parts, separa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ype, field length,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ype is defined with a numeric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for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for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for 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for logic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for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 length is the number of characters in the field (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).  Logical fields are always length one, dat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ength eight, memo fields are always length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s is the number of decimal places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umeric field only).  All other fields will have a zero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date, and logical will have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3 of the Database Definition for the BBS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for the the first field (BBS_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8,0       [Character, length 8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s for the remaining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20,0      [Character, length 20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12,0      [Character, length  6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2,0       [Character, length  2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5,0       [Character, length  5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3,0       [Character, length  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3,0       [Character, length  3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4,0       [Character, length  4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40,0      [Character, length 40, 0 dec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compare this Database Definiton file to the one fo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, you immediately notice that this one has spaces in i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may be added to enhanc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, lines 1) and 2) may have the path of the database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mitted only if they will be in the same subdirectory as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ree through 17 are descriptions of each fiel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IMPORTANT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ll Database definition files must no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contain ANY blank lines.  This will cau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the door to exit as an error is detect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THE #1 PROBLEM DURING SETUP IS BLANK LINE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tle Display Screen (xxxxTITL.DAT) is the opening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own to users when they first enter DoorBase.  It may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 character (including IBM high-bit characters).  It may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contain any ANSI strings (color, blinking character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only other restriction is that it can not have more than 22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t can have less); the bottom lines are reserved for use by Doo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tle Display Screen can have any information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y to the user, but we suggest that it contain the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's name and a "title" which explains what the databas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look at the files BBSTITL.  What you see is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KEY PROM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Key Prompt Screen (xxxxNDX.DAT) tells the us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/she needs to know to enter an appropriate search key.  Every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rch Key Prompt Screen has the sam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is the row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is the column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Phrase" is what you want to show the user.  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IMPORTANT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SEARCH KEY SCREEN FILENAMES MUST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HAVE SEVEN CHARACTERS OR LESS LEF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OF THE DOT XXXXNDX.DAT IS ACCEPTABL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WHEREASE XXXXXNDX.DAT IS NOT.  The reas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will be explained under the advanced topic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 IMPORTANT NOT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ll Rows MUST be between 1 and 24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All columns MUST be between 1 to 80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If you use values outside these ranges,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if it extends beyond the right marg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then it will not display correctl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arch Key Prompt Screen may have up to 24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will place the cursor at the end of the la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waiting for search key input from the user.  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arch Key Prompt Screen files will have the line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Key Prompt Screen for the BBS database (BBS_NDX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,5,"Enter the name of the BBS that you wish to look up.  If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,5,"don't know the exact name, just enter the first one or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5, "letters in the name that you wish to f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,5, "&lt;Enter places you at the top of the databa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,25, "Enter the name of the BB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order of the last two lines is reversed;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prints on line (row) 17, while the second-to-last line pri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(row) 19.  Also note the final space following the col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line.  Without that space, the cursor would print in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following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Display Screen (xxxxDISP.DAT) displays the databas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.  Each line has the sam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umber, 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he field number is the number listed for the desired fiel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btained using the dBASE command "list structure."  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isplay only those fields that you tell it to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the data field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ow is the row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umn is the column number to plac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Phrase" is what you want to show the user.  It MUST be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is displayed immediately after the "Phr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o display anything that you want on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above format by starting the Data Display Screen fi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"0" instead of a field number.  This will place the "Phrase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fied Row, Column without a field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Display Screen file for the BBS database (BBS_DISP.D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3,15, "Technopeasant's database of Bulletin Bo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5,10, "BBS 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5,45, "SYSOP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7,10, "CITY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,7,30, "STATE: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7,45, "BBS TYP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9,25, "Phone Number: 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9,43, ")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48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,13,13, "Comment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straight forward.  Fields 6, 7, and 8 are the telephon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prefix, and last four dig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Base will accept spaces in the xxxxDISP.DAT file.  This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added to enhance it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given is very simple.  This display can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d by using the IBM high-bit graphic character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only by your imagination and the amount of time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nd.  There are several good screen composition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BSes everywhere that will assist you in making screen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 screen laid out the way you like it, use edlin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ASCII word processor to convert thi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DISP.DAT format (DON'T FORGET TO REMOVE BLANK LIN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display on the screen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the user.                                        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e user to see a particular field, then simply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xxxxDISP.DAT file.  If you don't add it there, it won'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you have to keep this in mind when building the databas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oorBase Browse function automatically shows the first 10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s that combine (with spaces between) to make up a li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78 characters.  In other words, if you don't a field to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line of DoorBase, then just make sure that that field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in the xxxxDISP.DAT file, .AND. that the field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ither the 11th field or more, or that it is more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of the record.  I hope that thi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obvious application that comes to my mind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les database of some type.  A Sysop might want to setup a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les catalog of sorts, and use his inventory database to run it.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bviously want the user to see the retail price and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user to see the wholesale price.  If you combined this id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 feature of DoorBase, you could setup a second data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"preferred customers" (who would have a high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version of the database would offer them a discounted retai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not letting them see the actual wholesale price. 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writing your BATch file to invoke your databas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it profitable to run the database locally to check tha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s the way you want (it NEVER does for me).  I find that "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ning" my displays is the most time consuming thing about gett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your database locally, copy the xxxxBASE.DEF to DOORBASE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ring up DoorBase by typing "DOOR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Tch file (xxxx.BAT) to start DoorBase is quite simp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Tch file examples will assume that your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C:\BBS and that the DoorBase files are in C:\BBS\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baud rates under 9600, the bat file will look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BBS\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xxxxBASE.DEF DOORBA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line is to change to the subdirectory where Door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line copies the DoorBase Definition file (xxxxBASE.DE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created for your database to filename DOORBASE.DE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le that DoorBase look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line invokes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urth line switches back to the default subdirector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.  With RBBS, the system would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rted.  If you are using a different system, you nee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ystem's documentation to find out exactly what need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et back from a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baud rates of 9600 and above, a separate ba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ud rate must be made and noted in the door menu file.  Thes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nearly the same, but line 3 (which invokes DoorBase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 /C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96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 /C=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19,200 bps.  This is done to "lock" the modem in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speed and is required by Doo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mand line parameter for locking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, there is another parameter specifically for PC Boar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sire to use PC Board version 14 format, t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bat line for DoorBase execu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BASE /P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DoorBase will assume that the PCBOARD.SYS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2 format.  Therefore, a PC Board version 14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speed modem would call DoorB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ASE /P=14 /C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error message that you might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gt; 62 File &gt;DoorBase 1.9� Date &gt;(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this, there's no real problem.  What has happene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ve ended one of the files you created with something oth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a Carriage Return/Line Feed.  Go back to each of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everything past the last character of the data that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problem that I continually run into is forgetting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rase that I want to display with a quotation mark. 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you'll see the Row and Column information for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 following the information of the line on which 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ding quotation mark.  To remedy this, just go back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ation mark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ROM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---- --- -------- 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you need to add the name of the door to the appropriat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, for RBBS it would be MENU5.  If you're not sure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documentation.  Setting any door u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n a BBS is kind of tricky.  I hope that you can find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(or Sysop organization) locally that will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 Sysop that I know uses doors has relied on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op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s describe how you can use DoorBas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est.  Multiple databases, Multi-node operatio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s, and keyword search capability will all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discussed, it is very easy to set up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Base for multiple database applications.  Just hav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use a unique set of definition files that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respective DATABASE.DEF file.  Then have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copy this def file to DoorBase.Def, as show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vious examples, and as done in the sample 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ase has been thoroughly tested with 4 indice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rk with more.  Multiple indices make this doo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, as you allow users to view information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p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ultiple indices from DoorBase, several change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change the number of indices used from 1 to the correc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Base.def file.  This will flag DoorBase to run in multi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as you now have multiple indices, you have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rtunity to pick which index to use (by describ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different keys are).  The datafile that do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NDX.DAT file.  Look at PCMNDX.DAT.  You will see that it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like a single index xxxxNDX.DAT except now you are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key to use, vice which record to key on. (Ignor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for right now).  As DoorBase has already been tol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ultiple indices in use, DoorBase will expect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between 1 and the total number of keys, or Q to q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stay at this screen until he/she correctly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nce the user has picked out the key that he/she wishe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creen prompting them for that information ha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creen is exactly the same format as the xxxxNDX.da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index operation.  The only difference is that you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the index on the end of the root file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key selection screen is called xxxxNDX.DAT, the key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one would be named xxxxNDX1.DAT, for index tw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NDX2.DAT, etc.  Examine the files PCMNDX1.DAT, and PCMNDX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ason that filenames can only have a length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left of the dot.  The eighth charac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index/keywo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, DoorBase expects that in multiple index operation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have a corresponding record display screen, (xxxxDSP.DA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can order the data for display tailored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key.  In a fashion similar to the xxxxNDX.DAT, DoorBase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 for index 1 to be named xxxxDSP1.DAT, for index 2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xxxxDSP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multiple inde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search is really a slight modification to the multi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nd is easy to adopt.  A keyword search requir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hat contains all of the keywords for that record.  Doo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at all keywords as uppercase and will convert the keywor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case for purposes of search in order to ensure accuracy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a keyword search routine is very simple. Firs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atabase.def file slightly.  On the field defini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keyword field, instead of defining it as a 1 (character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it as a 101 which tells DoorBase that this is the keywor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flags DoorBase to be in key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elling DoorBase that you are using keywords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xxxNDX.DAT and xxxxDSP.DAT files, it will add one to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.  The Keyword set is always the LAST series.  So if are us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es and a keyword search, you must inform the us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NDX.DAT file that choice 3 is for keyword searches, xxxxNDX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keyword search prompt screen, and xxxxDSP3.DA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:  the keyword xxxxNDX?.DAT file is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regular xxxxNDX?.DAT file, in that DoorBase needs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line 13 for use in establishing the keyword prompts an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have to provide is the information describing what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the user.  The best way to understand this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MNDX4.DAT file (which is the keyword key screen), and to run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PC Magazine databa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Base opens all databases (DBFs), memo field databases (DB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dex (NDX) files in READ-ONLY mode.  This means that Doo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s can run concurrently on as many nodes that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simply no way that I can predict all the other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arise from multi-node operation, but if DoorBa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on multiple nodes you might need to do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Run SHARE.EXE or its equivalent  (this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everal networks, and found not to b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Make DOORBASE.EXE and ALL non-databa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xxxNDX.DAT, xxxxDSP.DAT, xxxxTITL, etc.)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under MS-DOS, this can be accomp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.  I think that this should solve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d when DoorBase  allows the editing of records on-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ophisticated system of record and file loc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Initial testing show that applications such as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Base do not respect locks made by other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SHARE.EXE.  In order for me to add multi-node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ase, it will be very important to know exactly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solutions when trying to setup DoorBase f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t is possible with this version of Door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the contents of the databases while it is in on-lin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of the network.  I would strongly not recommend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, as your users will possibly receiving b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if you want to change the database, I recomme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or off-line, altering the data, and then placing it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ON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the door, the SysOp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 kicks the user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= turns sno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= chat wit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C) terminates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, please call my board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is is a preliminary new set of documenta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particularly interested in problems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ven Kl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opeasants' EA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1) 927-425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f you cannot make your own dBASE files?  Technopeasa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is an  official source for PC-File:dB, a Share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ware.  We would suggest that you try it and see if i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  Another alternative might be Ward Mundy's WAMPUM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rofessional dBASE language programmer, I use thre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elopement.  I have developed in all flavors of Ashton-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products (starting with dBASE II under CP/M), and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veloper for them.  I prefer to develop using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multi-user applications that reside under  MS-D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platform database work is required (from MS-DOS to V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to Commodore Amigas, etc.), I use dbMAN version 5.2. 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owner (or will be shortly) for all three and also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veloper (for those that have that program)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in my opinion recognizes the strengths of each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 of dBASE, and chooses the correct tool to fi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at I tell you this is selection of the righ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for you depends on many variables including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spend.  If you are just using it for BBS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either PC-File:dB or WAMPUM.  If you need more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process is beyond the scope of this document.  Fi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able that you trust, and ask the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 (Support Files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Definition (xxxxBAS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ath\filename of BBS's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COM port (ALL CAPS no COLON and a /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 of FOSSIL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Path\filename of Dat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Path\filename of Title Display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umber of Indi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Path\filename of Search Key Prompt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Path\filename of Data Display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Number of minutes without user input befor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aximum number of minutes allowed in Do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ccess level to use this door (0 for all PC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efinition (xxxxDATA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ath\filenam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Path\filename of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27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- Fie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-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 -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or Date, 1 for Logical, 10 for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always for all but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Display Screen (xxxxDIS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file (high-bit character ok, NO ANS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Key Prompt Screen (xxxNDX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, Column, "Phras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Base Version 1.9�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isplay Screen (xxxxDSP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#, Row, Column, "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itute a "0" for Field # if "Phrase" is desired withou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above two types of data files, ? is substit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 that corresponds to the index or keywor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at particular screen.  For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with no keyword fields,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