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OMP2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dBase III+ utility to compare two 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like-named files with different sizes or dates.  A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me to compare large directories with similar cod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and avoid overwrites.  I realize this isn't much of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am unaccustomed to documentation. (I know, I know... bad habi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write better documentation for this or even improve or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nd let me know (I'll give to tech writting cred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e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out there want to thank me, (for what? You'll think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 registration fee to the above address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'll send you any upgrades and the next dBase CASE tool I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bed bugs 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