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S.COM and COLORS.BIN are extracted from SCRIMAGE, my new screen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dBASE and other languages.  COLORS.COM will be available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R form as well.  What COLORS does is pop up a grid of avail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's screen, and allow you to choose a color.  Unlike the SC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COLORS allows you to "walk around" the whole screen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binary, hex, and dBASE color equivalents of the screen area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 The BIN version also passes back to the calling program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string. FoxBASE+, DBXL, and Quicksilver should work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OBJ for Summer '87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 colors.bin MUST be called with a character parameter tha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 character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ar=SPAC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LORS WITH memvar   &amp;&amp; allow user to pick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&amp;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OBJ is a UDF for Summer '87 Clipper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=COLO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ussell Fr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6146,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nounce all rights to this version of COLORS.COM, COLORS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OBJ, and place them in the public domain.  No strings, no roy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UPPORT!  [gr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 about COLORS and SCRIMAG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Forre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stow, NH 0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3) 382-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