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C L E A N D I 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nneth C. D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 Font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e Martinie &amp; Ed Duches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Thank You For Trying CleanDir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.........Pag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............................................................Pag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........................................................Pag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....................................................Pag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........................................................Pag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..........................................................Pag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............................................................Pag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.........................................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CleanDir the first time, it will read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hard drive into data files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is provided within the progra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tility can be included in your own programs, and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cessary file functions needed by an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utomatic removal of files with selected extens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View, Edit, Copy, Rename and Delete files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ccess to directory tree and all sub-directorie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sion 2.00 for Foxpro 2.5. It has been tested on both 286 &amp;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 with 1-4 megs of memory, and 40-120 meg hard drives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. The colors are asthetic on both color/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nDir is menu driven with easily readabl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VGA Monitor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P G R A D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upgraded revision is free to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ENHANCEMENTS UNDER DEVELOPEMENT INCLU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Dual tree manipulation, Printer access for file ed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ability to create,delete,rename &amp; move sub-Directory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enhancements are dependent upon user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warranties of any kind associated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cknowledge that it is your responsibility for selec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hieve your intended results. The author is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ation, use of, or results obtained from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duct is provided as is for tri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assumes no liabilities for damages of any kind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oftware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effort has been made to ensure that this product is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due to the nature of software developement,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guarantee an Error-Fre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 I C E N S E  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owned by Kenneth C. Denson and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copyright laws and other relevant jurisd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terms of this agreement, you may make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nd any accompanying documentation.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to others at no cost, and must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company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YOU MAY NOT ALTER THIS PRODUCT IN ANY WAY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greement shall be governed by the laws of the State of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all inure to the benefit of the author and any su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s, heirs and assigns. Any action or proceeding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shall be brought only in a STATE or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etent jurisdiction located in Ringgold, Virgi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ties hereby 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your copy of this product and to receive your 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it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ease Send $25.00 (U.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Check or Money 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Kenneth C. Dens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Rt. 3, Box 140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Ringgold, Va. 2458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specify media format (5� or 3� in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Source Code available for $125.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as tested on 8088's, 286's and 3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VGA Monito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Hard Disk Drive is als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xpro 2.5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age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Copy CLEANDIR.EXE to its ow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Change to designated subdirectory and type CLEAN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files will be automatically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eanDir.F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d25  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rmal 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lace the archive file CLEANDIR.EXE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ass copies along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Run Foxpro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Select PROGRAM from the Top Line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DO from 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select CLEANDIR.F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