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22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SW 43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, FL 3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() is a beta version Foxplus UDF that detects what type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rocessor you have.  I have only checked it on my 386 (w/287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almost all the techniques from PC Tech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() calls CHIP.BIN, which is a BETA version BIN routine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You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var = SPA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IP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first byte of the memvar has the processor typ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-space) has the co-processor type.  They are both in CHR()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IN PROTECTED MODE, ASC() of the first byte WILL BE OD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with MOD() if it is odd, and subtract one before go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IP.PRG for crude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88)  =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88) = 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86)  =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86) =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8) 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38)  =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1)   =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2)   =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3)   = 8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more fully explained in CHIP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* are the beta tester.  If you manage to trip this thing up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on CIS (76146,371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