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DO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April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DOS.APP is a small FoxPro project that converts TAPCI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atalog files with the .CAT extension into an xBas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extension. In this current revision, the only restrict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 source file must have the .CAT extension as per what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d the source file must also resid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TDOS.APP resides. To run the application, enter 'DO CATDOS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window in Foxpro. If you do not have FoxPro v2.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xPro redistributable files FOXDST.ZIP in the ZNT:TIP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with all files in the same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CATDO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 files in the archive CATWIN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TDOS.APP -----&gt;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TDOS.DOC -----&gt;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MPDBF.DBF ----&gt; the templ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VENDOR.DOC -----&gt; Vendor documents for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ADME.TXT -----&gt; important documentation about BCI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VOICE.DOC ----&gt; how to regist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all three files in the same directory; in fact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the templ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1 May 1994; latest update is Build 4 version 1.29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error checking, different timer reporting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path commands need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3 May 1994; I usually don't post patches this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a nasty one affecting running of the program. CI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SCRIPTION limit of 549 characters; however, these 54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st in quite a few lines! I found one DESCRIPTION that was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! Usually, they don't go over 8 or 10 lines. I adde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up to 25 lines of a DESCRIPTION, and I also added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hat stores the name of the forum as a field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want to combine databases and be able to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n a particular forum from this combined database. I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PIF file that works well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5 June 1994; added some estimates as to how much, and how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a particular conversion to take. It now reports every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what these statistics are dur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10 July 1994; fixed a nasty processing problem where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, or were already, corrupted and hung up processing in midstream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of the screen formatting for asthetics. I also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you from aborting the run after entering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24 July 1994; filters out 2 more usless characters that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PCIS; one is the � character, and the other is the string '!LONG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feedback and comments to me at CIS 72040,2041. I t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ood, bad, and indecent...... especially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