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PO, (c) 1990 P. L. Olympia, Platinum Software Internation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