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 Please Date, Fill in your name and address, and sign ****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cense Agreement (this "Agreement") is made effective as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 between Loren W. Strand, of 1610 B Clemson Driv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an, Minnesota 55122-1867, an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,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, _________________________________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greement, the party who is granting the right to us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 property will be "Licensor", and the party who is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use the licensed property will be "Licens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ies agree as follow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RANT OF LICENSE.  Licensor owns Calendar 2.0, 2.5, and 2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"LICENSED PROPERTY").  In accordance with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ensor grants Licensee an exclusive license to use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ENSED PROPERTY.  Licensor retains title and ownership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ENSED PROPERT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PAYMENT OF ROYALTY.  Licensee will pay to Licensor a royal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all be calculated as follows:  A one time royalty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7.50 (Seven Dollars and Fifty Cents US Currency) for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APP files of Calendar 2.0, 2.5 &amp; 2.5a.  Upon pay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yalty a Registration Number will be mailed via US Mai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ensee that will remove the Un-Registered notice in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s.  The royalty shall be paid at the time of the 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is Agreement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MODIFICATIONS.  Unless the prior written consent of Licensor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tained, Licensee may not modify or change the LICEN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PERTY in any manne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DEFAULTS.  If Licensee fails to abide by the obligations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reement, Licensor shall have the option to cancel th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reement by providing thirty day(s) written notice to License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ensee shall have the option of preventing the termina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greement by taking corrective action that cure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, if such corrective action is taken prior to the end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ime period stated in the previous sentence, and if the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no other defaults during such time perio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WARRANTIES.  Neither party makes any warranties with respec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e, sale or other transfer of the LICENSED PROPERTY b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party or by any third party.  In no event will Licensor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able for direct, indirect, special, incidental, 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equential damages, that are in any way related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ENSED PROPERT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TRANSFER OF RIGHTS.  This Agreement shall be binding on 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cessors of the parties.  Neither party shall have the righ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ssign its interests in this Agreement to any other party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less the prior written consent of the other party is obtain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TERMINATION.  This Agreement may be terminated by Licensor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viding thirty days' written notice to the other part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ENTIRE AGREEMENT.  This Agreement contains the entire agre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parties and there are no other promises or condition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other agreement whether oral or written.  This Agre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ersedes any prior written or oral agreements betwee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e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AMENDMENT.  This Agreement may be modified or amended, i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endment is made in writing and is signed by both parti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 SEVERABILITY.  If any provision of this Agreement shall be h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invalid or unenforceable for any reason, the remai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visions shall continue to be valid and enforceable.  If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urt finds that any provision of this Agreement is invalid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enforceable, but that by limiting such provision it wou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come valid or enforceable, then such provision shall be deem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written, construed, and enforced as so limit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 WAIVER OF CONTRACTUAL RIGHT.  The failure of either party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force any provision of this Agreement shall not be constru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a waiver or limitation of that party's right to subsequent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force and compel strict compliance with every provis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greemen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  APPLICABLE LAW.  This Agreement shall be governed by the law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ate of Minnesota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en W.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en W.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