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feel like working today, so I wrote this calcula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to the trouble of explaining how it works, it ha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should be sufficient.  The best way to learn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y with it. It works much like a desktop calculator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n't need to use the '=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ed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3617,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J.STI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te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cal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alctest+calc,,,fo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