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on Date: 11/01/1987                             Last Modified: 02/08/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D_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 a dBase III Compat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fil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: Richard P.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  : Feb 0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_DBF allows the user to create and load a dBase III compata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tructure of the database is defined by an ASCII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specification. There are several options/switch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luence the contents of the database. The loading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END FROM ... SD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_DBF will create database files that are compat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Silver              *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Base III                * Alpha/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_DBF is written to allow for data to be piped and filtered into it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e from another command such as DIR or from an ASCII fil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tiches that are available to affect the loading.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s not important. The case of the data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designations can be use along with all th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_DBF [ struc_file dbf_name [ switches ] &lt;data_src [ &gt;log_file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mmand(s) | ] BLD_DBF [ struc_file dbf_name [ switches ] [ &gt;log_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_FILE  - the name of the ASCII sequential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of the database. One line for each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, type, length and decimal places are all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one or more spaces. The dBase III standards are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types are supported except for memo fiel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for this file is .STR  . If the default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C 80 0 is desired, enter *DEFAULT*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pecial field type has been established. If the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et to 'X' then the data will be read from the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e field description and related data will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database. This is useful for skipping over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, such as spaces, record numbers, etc. The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places are the same as that of the charac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, 254 a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_NAME    - the name of the database file to be created.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lready exists, then it will b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. The default extension for this file is .DBF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ES    - there are several switches that can be used to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ading process. The character that is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input is a switch or group of switches is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can be entered on the line individually or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. Example: /e /p  can be specified as /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 - create an empty database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abase is stored, but no records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atabase. There is no ne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related to the sourc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    - load the database is protect mode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 is added to the database the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lso stored. This method is slower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circumstances is not need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store the record count after all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 - abort the loading process if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o short for the specified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to pad the fiel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    - abort the loading process if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oo long for the specified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to truncate the record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- abort the loading process if the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the exact length for the specifi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to pad the short field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runcate the records that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:nnn  - skip the incoming record if the incom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s than the length that is specified by nn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ful in keeping out data that is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, but is in the input stream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directory command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formation is 40 characters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les, etc are 39 or less. By specifying nnn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only the file informatio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   - load in a quite mode. BLD_DBF does not repor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formation back to the screen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. If you are running BLD_DBF with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RUN/! then you may not want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ent to the screen. The use of a log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accomplish this. Errors are not surp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, only warnings and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     - provide on line help. BLD_DBF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een a summary of this document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can be 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log file command line argument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l also be displayed if only BLD_DBF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SRC    - the name of the ASCII file that contains the data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database file. The data should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field lengths can be used to separ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similar to the dBase III command APPEND FROM ... S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default extension for this file. If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s not supplied then BLD_DBF is directed by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input from the console. To exit this situ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trl-Z and [Enter]. The '&lt;' character tells DOS to f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D_DBF the information that is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_FILE    - the name of the file or device that is to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ve messages, warnings and error messag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output that cannot be redirected is the 25 C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ssued to clear the screen when Help ( /? ) is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&gt;' character tells DOS to direct the screen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D_DBF to the designated file or device. The '&gt;&gt;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 output to be appended to the designa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 BLD_DBF /? &gt;PRN will direct the on lin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(S)   - other programs or commands can generate the data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 into the database. A good example is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from the DIR command can be passed to the BLD_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o be loaded into databas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| BLD_DBF *DEFAULT*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create a database, DIRLIST.DBF,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of the DIR command. The structure o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ield with a name of TEXT, type of character, length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cimals of 0. Other variations can be appli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ing the data prior 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| SORT | BLD_DBF *DEFAULT* DI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|' character tells DOS to pass the screen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eceeding program or command onto the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ruct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R.STR - Structure to Capture Directory Information in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C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1      C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C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2      C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N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3      C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D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4      C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C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M      C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R | BLD_DBF DIR DIRLIST /M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ad the output from the DIR command into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ructure. The /m:39 switch will cause only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oaded, ie., no titles such as 'Volume in drive B has no 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KDSK.STR - Structure to Capture CHKDSK Information in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N 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1      C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  C 2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KDSK | BLD_DBF CHKDSK CHKDSK /M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ad the output from the CHKDSK command into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ructure. The /m:1 switch will cause only the disk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 be loaded, ie.,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XDIR.STR - Structure to Capture Directory Information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out any of the spacing found between fields.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field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C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1      X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C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2      X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   N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3      X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D 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4      X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C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M      C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IR | BLD_DBF XDIR XDIRLIST /M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ad the output from the DIR command into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 structure. The data corresponding to the PADx fiel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ad, but not loaded into the database. The /m:39 swit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le data to be loaded, ie., no tit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olume in drive B has no label'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ONE.STR - Structure for the Phone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AME     C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     C 1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CODE  C 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NUM  C  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LD_DBF PHONE PHONE &lt;PHON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load the data that is stored in the data file PHONE.L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PHONE.DBF with the structure PHONE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