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-93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7 Madison    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am-5:00pm CDT)  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2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7 Madison    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am-5:00pm CDT)  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users include: McDonald's, Teledyne Inc.,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B&amp;B System is commonly supplied with the fre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time" files FOXPRO.ESO and FOXPRO.ESL or FOXPROX.ES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either these files, or regular FoxPro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 What is DOALL ??? 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ront End for any Dbase/FoxPro/Alpha4/Compati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ata base Manager - The only Data Base MANAG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you'll nee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 DATA CONVERTER - Import from spreadsheets, Wor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cessors and data bases, (DO a Search/Replac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change data?) and Export to other data bases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spreadsheets or word processors.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Use the SAME engine for accessing all files (Minimizes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earning time for DBASE/FOXPRO/FOXBASE compatible fil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/Edit records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ve records from one system by importing,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inding Duplicates and automatically mark them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deletion, then move them back again by exporting.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Produce reports in any sort/for any records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 the same thing for label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just to move file data from one system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other using Import/Export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Network Compatible version availab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to easily change values in selected record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per capitalization, replace one field with another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place with blanks, etc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ntrol printer functions for all print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dify/Change your data file structur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 your own "help" files to validate your data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mplete sorting and record selection control with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lexi-Sort and Flexi-Selec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Extensive and Flexible data entry control avail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or "add record" screens.  Easy to "fill-in" repetiti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a from a look-alike .REP data file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Browse screen ready to go on ANY data file WITHOU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etup.  Instant access to lookup files using exist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.dbf files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modem to automatically dial phone number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Insert US Postal Service barcodes on label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ALL will give you comprehensive access to your Dbase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v, FoxBase, FoxPro or compatible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FORMATS, SETUPS, LEARNING A NEW SYSTEM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 DATA FILE. (Note: FoxPro2.0 data files hav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 fiel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n't made a BACKUP copy recently, do i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you don't already have one, Make a "DOALL" directory: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, enter MD DOALL, then CD\DO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BBDO??.EXE to the DOALL directory, C:\DOAL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nter BBDO??,  and the individual files will be ex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ead of ?? use the version number of the file. 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by entering DIR A: and you'll see that the digit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DO is the version #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ee Memory Issues section.  For networks,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"read only" attributes to the "executable"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Startup Syntax: DOALL &lt;name of .DBF fil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your system, enter DOALL to answer set-up ques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main menu.  Or, you can start your system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ile by entering DOALL &lt;dbffilename&gt;.   (dbffilenam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any Dbase/FoxPro/Alpha Four file. Any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file called error.txt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to re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if you commonly access multiple .DBF files tha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same 1st 4 characters, rename some of your .DBF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s that many DOALL support files are created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.MEM and if you have two files called, say, MASTER1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2.DBF, the sort file MASTSORT.MEM file will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finitions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depending on your network configuration,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S's "assign" command to assign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"executable" type files on your server.  These are 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FOXPRO.ESL, .COM, .FXP and .SP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intend to use the F2 Lookup file features and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end to Edit the lookup file often, you can assig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tributes to the &lt;lookupfile&gt;.dbf and .cdx files to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ccess to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S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xtended Memory CANNOT BE USED by FoxPro.  Make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available as possible.  To make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like Expanded, use a memory manager that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IM4.0 interface.  If you have an older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LIM4.0, and your system behaves strangely, add EMS64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nfig.fp file to avoiding using the first 64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(If you have enough expanded memory, a 386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and would like more performance, ge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from B&amp;B systems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using QEMM, 386MAX, or DOS5.0's EMM386, make s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s define memory as Expanded.  (ie.  if using DOS5.0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SYS in your config.sys, don't included NO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Expanded Memory, but instead includ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bytes of Expanded, such as 3072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FOXPRO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he FoxPro runtime files in order to ru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called FOXPRO.ESO and FOXPRO.ESL.  For Fu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panded Memory (386 machines and greater), replac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FOXPROX.ESL.   These "runtime" files are fr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B&amp;B's Bulletin Board (see data number abov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dem and would like to download these files).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in order for your system to execute proper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HAVE A MINIMUM OF 2M of RAM, and at least 2 Mega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ard drive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PRG files compiled with FoxPro2 have an .FXP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oxPro is the "base" for B&amp;B Systems, when FoxPro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for Unix and Windows, B&amp;B will also suppor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latforms, allowing portability betwe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EMO version, you will se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whenever leaving your system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DEMO.  The Demo is only good for a limited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You have 90 days upon first installing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if it will do the job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DOALL &lt;filename&gt; and &lt;filename&gt; is a non-ex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will have the option of creating that file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create a file you will be defining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at file by assigning a name, type (character,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memo, logical) and length.  Commonly you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acter" type fields, even if the fields commonl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uch as zip codes.  You normally would use numer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for fields that may require "totalling".  Date typ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proper format for dates (When SET CENTURY=OF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file, the year is shown as "93" not "1993").  Mem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llow unlimited text to be stored in them and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 by pressing CTRL-PgDn when the cursor is on that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s allow only True/False or Yes/No entries (T/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/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new data base files, a .DBF is created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dex file .CDX, and an .FPT file if a MEMO field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.TBK file is a backup/prior version of an .F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&amp;B system is mouse compatible.  And for procedur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reports, a mouse is the recommended way to mov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layout.  If you are unsure of HOW to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or labels you can access a FoxPro 2.0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in navigating through this system, remember thes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A mouse is helpful to pick options, such as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&gt; key, then cursor, to pick menu options from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&lt;TAB&gt; is useful to go from option to option.  If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, &lt;CTRL-W&gt; commonly SAVES work, and &lt;CTRL&gt;-Q ABANDONS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will exit also, and commonly sav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let's start by selecting the Browse/Ed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  Normally, you will just &lt;Enter&gt; tw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default for the next two options, SORT* and SELECT**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here will be times when you will want a particular 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last name, or to select particular records, such 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'SMITH'.  Just use the cursor keys to pick the S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re each of the fields from your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), and are combined into one SORT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data base file, but with a .CDX extension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ort definitions by using the &lt;INS&gt;ert key.  All of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re maintained in the .CDX file and are kep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dd recor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lecting three fields STATE+ZIP+LASTNAME will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ast Name sorted WITHIN Zip Code sorted WITHIN State -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nor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use your system, you'll notice that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sort set up for EACH FIELD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eld called COMPANY, you will automaticall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OMPANY sort WITHOUT having define it or wai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ready made indexes do not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.  The AA's and BB's will be together in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a's and bb's will be in a separate group. 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new sort, the fields are automatically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(&lt;fieldname&gt;).  UPPER simply converts values to upper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all A's are together and all B's togeth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LECT ALL RECORDS" is always the #1 selection.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, delete, &lt;DEL&gt;, or &lt;E&gt;dit your selections.   Flexi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e specific records in your Browse Scree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, or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a Flexi-Select option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If you just want to see certain last names, you'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).  After you've selected the field, you'll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An example of an operator is: 'equal to' or '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'.   Next, you will be asked to enter a value to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(eg. Last Name='SMITH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select QUIT, or select a CONNECTOR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lections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Last Name='SMITH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OR. Last Name='JON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&amp;B will automatically insert the word "UPPER()"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rt definitions.  This allows you to see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entered into your data file as SMITH or 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liminate UPPER() if you need to by using the &lt;E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dit feature in Flexi-Select allows you to be more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ection of your records.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parentheses allows better Boolean logic.  B&amp;B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ert these parentheses because it really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placement of parentheses in a multitude of .AND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R. statements.  For example, the following two express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ifferent records simply because of careful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This is BOOLEAN logic and it basically go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 Line #1 (below) will select all records having a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ng 'SMITH' and not having a zip code starting with '666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test has BEEN MET, other records whose Last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'SMITH' will be selected as long as the zip is no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555'.  Line #2 will select just the records having a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qualing 'SMITH', and once that test has BEEN ME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annot have a zip 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Browse screen, you will see options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One of them is "Browse".  Highlighting and &lt;Entering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ive you an ability to add, and mark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are "Find Records" which will allow you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cord based on a value in any field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values in any field, you can look for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GIN with "123" OR have "123" ANYWHERE in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, "Search and Replace", is very powerfu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after making sure you have a backup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used Flexi-Select to pick the appropriate records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you can say, replace all Las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)BLANKS by entering 1's in the replace valu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"SMITH" by entering "SMITH" in the replace value, or 3)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by entering the word "PROPER" in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or a 4)VALUE FROM ANOTHER FIELD by selecting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e repl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ards to #4 above, you can replace one type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acter) with the value in another type of field (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 cautious. Make a backup copy first.  Not all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ccurately, especially if some character field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numeric and non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Remember that prior to entering the Browse scre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ORT.  If you are "replacing" values in THE S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ORT FIELD, you will get unpredictable results.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ort if this is the case.  For example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of the EMPTY Company names with ACME, the first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become ACME, and it will suddenly be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(and finished with replacing) because it is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your file and would like to be able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or "lookup" file of say Zip Codes when you are i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R valid codes when you are in your field called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F2. If a file called ZIP.DBF or CODE.DBF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popup" for you to access.  (Note: if you don'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data files, you can create your own by entering DOALL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ALL CODE.  You will then have the option of crea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ould then import an ASCII or Lotus file to f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SAME FIELD NAMES IN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a Lookup file remember to create the new 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eld names (and lengths) as your master file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has ZIP-10, STATE-2 (or 10 for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) and CITY-20, then create the same fields in your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reason for doing this is when accessing your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finding the appropriate record, when hitting &lt;Ente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lookup file ZIP field will be copied to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e master file, and CITY, and STAT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file.  Simply select Import when in the looku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on the zip field.  Select the file type (our zi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base/FoxPro format) and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mported, such as ZIPIL.DBF.  Note: for zip file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contain 10 characters for the ZIP code, 2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code, 20 characters for the CITY, and 25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Y.  If your master file has fields with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nd if you used the lookup &lt;F2&gt; function in the zip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add mode, your B&amp;B system will "fill-in" th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 names after you &lt;Enter&gt;.  Some companies use 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ate field to accommodate international nam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A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zip, city and state data can be f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a couple of suggestions: Keep the fiel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ZIP/CITY/STATE) the same in both the zip and master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ry to keep the field lengths the same in bo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if an unrelated field called, say "descrip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in both files, when you press &lt;Enter&gt;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eld from the lookup file will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data in the main file.  If you nee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your zip.dbf or master.dbf (change State to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?), you can use DOALL's File Maintenance to chang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, field leng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1&gt; - 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will access the helpfile.dbf and is modifiable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ADD or EDIT modes, when your cursor is on a fiel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&lt;F2&gt; to access a lookup .dbf file.  The look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the same name as the field name.  If you press &lt;F2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eld, a search will begin for a zip.dbf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does not exist, a message will tell you.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.dbf files to support lookup tables on each and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okup file is found, it will be display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, or by using &lt;Enter&gt;, to transfer the displayed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being edited.  (NOTE: this data transfer occurs on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Browse mode, unless you are working in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you've ALREADY created a &lt;dbffilename&gt;.PRG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it using "FOXPROL" to create an .FXP file).  The 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created the first time you try add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it, or compile it as is.  If you do not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a simple add screen, without special functions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in data file has a ZIP, CITY and STATE fiel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has the SAME field names, when selecting &lt;Ente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all of the fields in the "Lookup"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the main data file - a quick way to fill in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ZIP by looking up just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okup file is displayed, you will see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are available.  To maintain data integr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e DEFAULT mode does not allow edi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values, but you can switch to edit mode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values, in either the first field, or second fiel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 You can also perform import/export function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add another state's zip codes file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lookup file.  You can also Pack (remove records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, or list all of the records to your print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searches on the first or second fiel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nd the zip code 54333, enter "5" and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with a "5".  Enter a "4" and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"54" record.  This process can continue until a N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in which case, the process starts over again.  Note: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file, if you enter a #, the file will be display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order.  If you enter an alpha character (A-Z)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ity, the file will be displayed in CITY 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more fields in that file than will fit in th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you can use the arrows or tab key to se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ECK - Prior to ADDING RECORDS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DD option from the menu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for one of the fields for the recor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.  The default is the first field, but you can change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Setup" from the menu (&lt;ESC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setup will cancel any duplicate checking)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checking for duplicates prior to adding reco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records are found, they will be displayed in a brows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  You can edit the duplicate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&lt;ESC&gt; to continue ad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(FORMAT) file &amp; ADDING RECORDS</w:t>
        <w:t xml:space="preserve">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select EASY ADD, a &lt;dbffilename&gt;.PRG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or you automatically.  This file is modifi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can place information or directions in this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ange the order of data fields.  NOTE: if you a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ormal monitor with 25 lines of text (vs. enhanced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3 or 50 lines per screen - See Setup), don't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ata file name&gt;.PRG to display something on row, say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information, edit the .PRG file through the 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When you see the .PRG file, you'll see t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the ADD screen by using the commands "@ &lt;r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umn&gt; SAY &lt;text&gt;".    Data Entry boxes are 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 &lt;row&gt;, &lt;column&gt; GET &lt;m.fieldname&gt;" command.  That's it.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are all you need.  But, there is an importan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that you can use if you would like to control data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y GET command, you can use a special command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ID &lt;command&gt;" to check the data being entere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validation checks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(m.ZIP&gt;'55555'.AND.m.ZIP&lt;'66666').  OR, the contro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other data file for "lookup checks"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wo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 1,1 SAY 'Enter ZIP: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 1,12 GET m.ZIP VALID filefind('ZIP',.t.,.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several things.  It would display Enter ZIP: at row #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#1.  It would also display a data entry box for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(the preface, m. is required) at row #1 and column #1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re are three values within the parenthes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filefind command.  They do the following:  'ZIP'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f you have a data base file called ZIP.DBF, open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.t. (a true value) and determines whether to "SHOW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ACT MATCH FOUND".  If this is true, and data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at exactly matches one of the values in the zip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, then the file will "popup" anyway.  If the "SHOW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ACT MATCH FOUND" value is .f. (false), then if you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valid zip code, then the file will not pop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.f. is a SEARCH IF EMPTY indicator.  If noth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s entered into a field, it will not check for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If you want the pop-up to appear, forcing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op-up file, use .t. (tr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&amp; Repeating Data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records, you can have specific data repeatedly "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data into your file.  How?  Create a &lt;dbffilename&gt;.RE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up Menu) which is a one record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s your regular file, and you will be asked to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desire to have automatically "filled-in"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record.  The system will search for this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y values in the .REP file will be moved to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Handy for repetitive STATE, AREA CODE,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and ADD Dates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applications, it is handy to have the "date a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", for example, I now want to print labels for record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DECEMBER, 1992.  B&amp;B DOALL will automatically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Date" in your newly added record if you have an "ADD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.  If you would like to add an ADDDATE fiel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 from file maintenance, and go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ist.  Add "ADDDATE", Type=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add records, the current date will be ente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labels, or a report containing ju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DECEMBER, 1992, Use FLEXI-SELECT to add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DATE='  /  /  '".  Don't worry about adding a date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ill need to &lt;E&gt;dit this selection.  &lt;E&gt;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MONTH(" in front of ADDDATE, and ")=12"  after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just 1992 records, edit this line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TH(ADDDATE)=12 .AND. YEAR(ADDDATE)=1992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SE THIS &lt;dbffilename&gt;.PRG FILE???</w:t>
        <w:t xml:space="preserve">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before your system can use this format file,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(changed to a .FXP file).  If you have FoxPro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 by starting FoxPro and selecting the COMP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ROGRAM in the top menu.  Or, you can have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 for you.  Send it to us on our BBS.  There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, and you can download it within 4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are specialists in data base systems.  We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some customization yourself.  If ther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hat you would like to add, B&amp;B DOA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any file called CUSTOM.FXP every time DOALL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.FXP file is simply a .PRG program file that is compi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by running FOXPROL and selecting "Program", "Compile"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ustom.prg and custom.fxp file is supplied. 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file and you'll see that it shows how you can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fic key is pressed and call another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custom.prg file includes the sample ON KEY LABEL CTRL+F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file custom.fxp is on the DOALL directory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fter you start DOALL and hit &lt;Ctrl&gt;&lt;F2&gt;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appear for you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example in custom.prg showing how you can c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BACKUP.FXP.  Review the BACKUP.PRG to see h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s a .BAT file to backup files to a floppy disk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complish your own customization with the line: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CTRL+Z DO MYJOB.  Then, make an ASCII typ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JOB.PRG with your word processor containing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commands to accomplish the task you desire.  Then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file with FoxPro called MYJOB.FXP.  Anytim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-Z&gt; keys, whatever commands you put in MYJOB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Careful: avoid assigning custom jobs t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ments that are used for some other purpose in DO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dates become available, registered owners are elig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ll updates on B&amp;B's BBS free of charge.  And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 is based on FoxPro, When FoxPro versions for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appear, DOALL will also support thes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&amp;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Label &amp; Report files are provided with DOA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use them AS-IS, unless the fiel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HAPPEN to be the same as those defined in the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Name, or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.LBX (old dbase format=.LBL) and .FRX (ol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.FRM) report form files from the main menu.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ields to match your data base.  If you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elds in your data base, select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menu, and the first screen you'll se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sired.  Make believe you are adding a sort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ert key.  You will see a box containing all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Make a note of them and &lt;ESC&gt;.  Then select LABEL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nd EDIT the .LBX/.FRX file by changing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diting Labels or Reports, you will see a T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either Labels or Reports.  Within that menu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rinting characteristics (STYLE) for specific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Letters in the main menu, you agai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your desired SORT and SELECTION of record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"letters box" you can use your &lt;TAB&gt; and &lt;Up/Down&gt;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letter.  When you &lt;TAB&gt; to the print option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last letter you selected is marked.  T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that will be printed for the records you selected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you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&lt;Enter&gt; will selecting your letter, or select the &lt;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&gt; option, you can use the built-in editor to mak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variable information into your letters, sur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(such as Firstname) in double bracket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Firstname&gt;&gt;.  If you also want to print the Lastname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name field is 20 characters long, then you'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any trailing spaces when the actual name is BOB. 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7 spaces following "BOB", use the TRIM command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TRIM(Firstname)&gt;&gt; &lt;&lt;Lastname&gt;&gt; into your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other letters "automatically"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, and thus can "nest letters".  You accomplish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unction called &lt;&lt;addltr('ltrname')&gt;&gt;.  As an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ways want your letters to end a certain way, make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called FORM.LTR, OR just add a letter to you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give it a name of FORM.LTR.   Once you have mad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, insert &lt;&lt;addltr('FORM.LTR')&gt;&gt; in your main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 printing your main letter, and &lt;&lt;addltr('FORM.LTR')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, the text from FORM.LTR will be inserted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ltr (You can even use the &lt;&lt;addltr()&gt;&gt; fun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LTR to nest your letters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ake this process one step further, and inser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utomatically into your letters based on "values that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base file".  For example, let's say you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prospective customers, but these letters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 to specific needs or interests of these customer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pective customers).    You need two things to produ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Number one, you need to have fields in your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INTEREST, BINTEREST ... ZINTEREST.  Number two,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'ALLCODES'&gt;&gt; into your letter.  This is what will happ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letter containing &lt;&lt;'ALLCODES'&gt;&gt;: When the let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inted for a record that has "PENCILS" in the A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nd "ERASERS" in the BINTEREST field, the LTRS.DB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arched for a record with "PENCILS" in the name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 current Operating System directory will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 called "PENCILS".   Any text from "PENCILS" (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RASERS") will be inserted into your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r letters will contain text addressing specific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S - REP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REP.DBF file is provided with your system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contain information on all of your sales personn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(usually initials), names, phone numbers, etc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n &lt;F2&gt; Lookup file if you have a field called R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in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also be accessed to insert personalized ending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s.  When you print letters this REP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" and "related" to your main data file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the custom.prg file.  Refer to the s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where the REP file is opened and the "SET REL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s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re are asterisks at the beginning of the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, eliminate them (keep the asteisks in the comment lin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need to compile custom.prg to make a new custom.f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file.   You need FoxPro2.0 and issue the "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: If you have a value of "BBB" in the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your main data file, when you put &lt;&lt;REP-&gt;repphone&gt;&gt;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, the REP file will be searched for "BBB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value is in REP-&gt;repphone will be inserted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ABELS - for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Labels" from the menu, you can prin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one record.  For example, if your data fi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f garments (price, style, size), and you want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price tags for record # 10 (Button Down Shirt), Use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select STYLE='Button Down', and then produc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y type of label format, in any number acro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multi-part price tags, company labels,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PRINT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ROM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to send labels or a report to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trol how the data appears by controlling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 H/P laser printers, you can manip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control label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the ON-LINE button to take Laser Printer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want to print 12 characters per inch instead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needed when trying to printing and fit 3-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-1/2" x 11" stock).  Press menu button to get to font #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/- buttons to change font # to 2.  Press Reset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sterisk appear on right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menu button again, until you get to Lines Per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+" button to increase to 63 lines per page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tton again.  Keep pressing menu button, Until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Pu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ack to original status, do above using "+", "-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font to "0" and lines per page to "6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HEETS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printers, when printing reports, labels, or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ine a top margin greater than 0, blank lines may be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the next sheet.  You can avoid thi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extra lines at the top when initially defi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r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ARCODES O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 Laser Printers, make sure you selected Las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B&amp;B DOALL's Bar Codes have been U.S.Postal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ified when using a Hewlett-Packard compatible Laser J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codes require that your printer utilize the PCL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ociated ESCAPE cod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since printer models are constantly changing (even Hewl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), you should print a sample of the barcod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submit the sample to a major Post Offi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y can confirm that the bar code is acceptable. 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INTING HUNDREDS OF BARCODES THA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  B&amp;B SYSTEMS ARE NOT RESPONSIBLE FOR ANY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URRED IF YOU DECIDE TO RISK NOT HAVING YOUR BARCODES VER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arcode location on mailing pieces are critical,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Postal Service for information on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BAR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a Label Form and enter: BARCODE(#) on one o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e line where BARCODE(#) is entered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lacement.  Horizontal placement is determined by th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arentheses.  # is the number of inches (in tenth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from the left.   For Example: barcode(30) on the fif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print 5 lines down, and will print the barcode 3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eft (30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Zip Codes NEED TO BE 9 DIGIT ZIP CODES.  That is w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is, graphic representation of the 9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ING W/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m, and would like to have your B&amp;B system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for you, here is how you set it up:  Conn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o the phone line you will be using.  Have a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at same line (You can connect a pho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HONE" jack on the back of most modems).  Pressing &lt;F4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creen will search for all fields that hav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HONE" in them, and will display all those fields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(This way you can have HOMEPHONE and BUSPHONE fiel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to Setup your modem parameters (COM port, local area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Select one of the numbers to start dialing, and you'll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.  Pressing a key will start a timer and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 over the phone.  If you have a "MEMO" typ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you will also be prompted for a TOPIC of the ca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other key.  If you enter a topic, your B&amp;B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topic, date and times for you.  If you don't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, you will be presented with the MEMO editor.  You can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he phone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ant to dial multiple numbers at one tim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ustom.prg.  In it, move asterisks to change the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LABEL F4 DO PHONE WITH 'ONE',  to WITH 'ALL'.  Then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to make a new .FXP file.  This will allow you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ll of the records, or those you've selected in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, and display the phone numbers one by one whe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4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spelling.  If you have two records, 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SCHULTZ, and one with SHULTS (with match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, although they may b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to select WHICH FIELDS of data are compared.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select first, last and company names.  But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fic based on your needs.  For example,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records with the same address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.  &lt;INS&gt; to add a selection of fields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Check the report first for accurac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run the process with the automatic deletion feature turned-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several records you prefer NOT to delete, no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s on the report, process the automatic dele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back and Recall them from deletion status individu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.  You also have the option of assum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st record is the "good" record, which reviews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 (Last record=Good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Normally, if you define lastname and first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elds, only the lastname and firstnames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But you may want to include, say address,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ecking address for duplication.  You can includ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n your report by &lt;E&gt;diting your field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an opportunity to change 3 items,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e report (top line of the report),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(fields actually printed), and the DESCRIP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you see on your screen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s in the DESCRIPTION line is used to find duplic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RINT DEFINITION line to change the fields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  If the DESCRIPTION line is LASTNAME+' '+FIRST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line to appear as follows:LASTNAME+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FIRSTNAME+' '+ADDRESS, to get the address to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without being checked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READ or WRITE files from/for use by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(mainframe computer, 1-2-3, word processors, mail-me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, R-Base, list vendors, etc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ster Data file.  But you will see that in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-up" options where you can access other data files for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you can export or import to other .dbf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import records into the Zip.dbf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nter records for Illinois, you could Import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Zip/City/State data into your Zip.dbf file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sting a lot of Disk Space if you imported all 43,000 US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f you expand into Iowa, import Iowa zip codes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ill import many types of data, word pro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iles, in addition to the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) that B&amp;B Systems can Import, and if ASCII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the order (which field comes 1st, 2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 shown in the structure of the .dbf file in the Appendi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n example of how the Import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Export a file from your current file and name it 'TES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it with the new import file for similar struc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.DBF type files, order is not important, b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should matc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import files regularly and your master fi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, unless you add it to the import file first,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You can use Search/Replace to enter the Add D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ing all records with a blank Add Dat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 with current date. When adding records i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Add Date is assumed to be today'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ort your file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option will allow you to select onl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for your expor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hange the 1) sequence of your output fiel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ich fields are included.  For example, you may pref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have the Company Name in front of the Last Name. 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ish to include Sales or Added-to-file-dat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.  This option may be necessary if the syst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quires a certain sequence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ing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, and a limited number of special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file.  There are no special control or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n both types of ASCII files, every record i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records separated by a line feed ASCII(10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SCII(13).  The remaining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types of files is how the data appears on each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s from your computer), then it is probably an ASCII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forma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and Data Base Management software hand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. Commonly double quotes (") are used to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fields.  Numeric fields are left alon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fields do not contain commas to delineate thous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nsfer method saves space, and is fine if th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of the fields is the same in the FROM and TO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 for Spreadsheet programs).  Field 1 starts in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eld 2 starts in Column 12(?) even if field 1 is bl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necessary if you need to change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OR add/delete fields because the FROM or TO system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file structures.  The reason is: since all data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you can use a word processor to shorten/eliminat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come familiar with 'Blocking' and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ocking' mode to columnar (ie. the text you block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vertical columns, and excludes text to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'Blocking' markers).  In Wordstar, set this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-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th position of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 DELIMITED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ATA FORMAT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FROM DATA BASES, INCLUDING SQ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oftware packages support the writing and rea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files, and SQL data bases are no exception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SQL version 5.1 as an example,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, or written from SQL by using Oracle's SPOO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issuing SELECT &lt;field names,...&gt; statement; and S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fter writing the file.  Don't forget the YYYYMMDD ASCII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o read an ASCII file into SQL, use Oracle's O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By writing a copy of B&amp;B's records, then rea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SQL (and vice versa), you can transfer data back and for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fields are different on the data bases (i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'write' a home AND business phone number but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hone number, set up a 'blank' field with a length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n when defining the fields to be written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or the 'blank' field wherever you need a fiel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one).  Also, when any data is changed, re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ousekeeping) your B&amp;B records before us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UNDELETE GROUPS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venient method of marking large groups of rec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ither deleted or undeleted status, instead of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in the browse screen.  Marking records f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ermanently remove them.  They will be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when the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the Flexi-Select screen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you can select field(s) AND enter th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that you are interested in.  Records match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selected (For more information, see Flexi-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a listing prior to deletion, gi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rtunity to confirm this process of marking/un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, PACKING, and REINDEX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records (usually with CTRL-T in Browse)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rked" as deleted.  They are not physically removed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PACK" option in file maintenance.  Until you P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"undelete" records with another CTRL-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ords that appear in "unsorted" order, it can usually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.CDX index file is bad.  If you era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CDX file, a new .CDX file will be creat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start your system.  On a network,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ALL will not allow access to the file for pac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unless you are the only on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add or subtract fields in File Mainten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, make sure that you delete the file:????SORT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????????.CDX.  The ???? refers to the 1st 4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name.  A new .CDX file will be created for you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re-define special sorts.  The sort op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displayed come from the .CDX file, and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tructure may mean some fields/and their existing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exist, plus new fields need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/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send a print job, you see that ONE print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default, and if you want to SELECT a different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ick &lt;SEL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D option to ADD a printer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rinters  (Enter a "Y" to the selected fiel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ine which printer is the default printer (Enter a "Y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DIT option to actually change the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ent to your printer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is not in the list of selected printer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he values in one of the printe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_CODES.DBF), see your printer manual for the control cod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ually shown as decimal codes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used to reset your printer, enter the decimal cod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##) CHR(##) CHR(##).  The system will convert the CHR()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t the setup codes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force your printer into variou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including setting up your printer for other system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our B&amp;B systems.  Once your printer has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, it remains in effect until the printer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or new Cod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CREEN DISPLAY allows you to put more lines of data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ssuming your monitor and video card will support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an EGA system, and 50 lines on a VGA system.  Han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ore data when i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NITOR DISPLAY type allows selection of monochr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r laptop type video displays. 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color combination that makes your screen easie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ELD TO CHECK for DUPLICATES allows you to select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, so that when adding records,  if a rec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last name appears, a list of the similar recor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DD SCREEN.  An add screen is made for you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ecord.  This file name is &lt;dbf file name&gt;.PR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is file with FOXPRO, you can have extens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like automatic popup fields for blank entrie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range of values (1 thru 1,000), allowing on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(PICT '@9'), etc.  If you have foxpro, run foxp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pile under the Program menu selection.  For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ersions of B&amp;B Systems, run foxprol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/EDIT a .REP DATA FILE USED WHEN ADDING RECORDS.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records, if a .dbf type file, with a .REP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values in this file will copied into field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your add screen.  If you add "IL" (Illinois) to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is .REP file, whenever you add a record,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 the new record will contain"IL"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MO FIELD DISPLAY in BROWSE.  If your data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type field, you can elect to have the contents of this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isplay automatically when you move to differe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Browse mode.  You can also elect to use the las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the screen for the remarks, or the last 10 li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have MEMO TYPE FIELDS, you can import file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 fields without re-typing.  Select the MEMO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in the Browse screen and you can import any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letters, any reference material.  Conversely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a memo field, you can export the informati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COMPUTER OPER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 least one backup that is less than one day old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ek old,  one a month old, etc.  Some B&amp;B System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ption which allows you to control which files are "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 and to what drive, through a .BAT file called BACKUP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familiar with DOS copy commands in order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 file and how you can compress files while copying th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m to a higher capacity drive.  Accessing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your B&amp;B System gives you DOS power, but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understand the appropriate DOS command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B&amp;B Systems to write an ASCII file to a blank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: using the Export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rter inch cartridge (QIC) devices are handy. 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an be moved around to perform backup on multiple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ith large hard drives/files, especially wher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ten sold to other mailers, may find the units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/read standard 9" reel tapes usefu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VS.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, B&amp;B Systems urges you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llows professional customized letters, and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power for mail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ING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multiple copies of single-user B&amp;B Systems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, but in order to share one data file,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version.   Network versions work on any LAN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tocols of DOS versions 3.1 and greater (ie.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data locking).  B&amp;B Systems are NetBios compatibl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ny number of workstation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supported: NOVELL; 3COM; 3+; 10NET(v 4.0); PC-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LAN; LANTASTIC; BANYAN; INVISIBLE; SIMPLENET(v 3.0).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Network versions support full record and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without separate soft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different fields on your screen, or would li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ification made to your B&amp;B System, we will be hap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the cost of your desired chang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 CONVERSION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m to the B&amp;B format/structure (see Appendix), B&amp;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is file for you at ten cents per name.  Se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ally to B&amp;B's electronic Bulletin Board, P.C.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on an IBM 5 1/4" 360K floppy disk/or 3-1/2" 1.4m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s.  The approximate time required is 2 wee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PAGES NAMES/ADDRESSES by ZIP CODE or SIC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provide you with Company Name - Address - Cit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- Zip - SIC Code data from the Yellow Pages for any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STATE or SIC (Standard Industrial Code) that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.  The costs vary, depending on the quantity desired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B&amp;B's Bulletin Board, PC MANAGER, requesting a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ired zip codes and types of businesses.  After a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file can then be mailed to you on a floppy, or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 on the Bulletin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ING Mach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are available to affix self adhesive labels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Addresser of Minneapolis, M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SHO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for technical support, many proble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by: 1. Ensuring that you have all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  2. Checking your config.sys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Buffers and Files state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I EDIT MY PRINT CODES FILE, I WANT TO DIRECT M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QUEUE or SERVER NAME, HOW DO I DO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 the field that defines the printer port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=&lt;servername&gt; or \Q=&lt;queue&gt; with no quotation marks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ue or server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  I'M STU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GRAM CAN CORRUPT FILES - HOW TO AVOI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ystem and you get into a situ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exit from, some applications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end.  If your system allows the use of the ES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&amp;B does, use it, the ESC key will not alter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, Be patient.  Depending on what the system was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take 1 second or 1 minute.   BUT PLEASE, IN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AVOID RE-BOOTING (cold or warm boots).  If you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EFORE your system finishes the proces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working on, you could corrupt your file(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y have been READING data, but does not now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RITE it.  THIS IS ONE OF THE MAJOR CAUSES OF CORRUPTED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other good reason for frequent back-u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switched, your file is probably corrupted.  If b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ange looking characters appear, your file is corrup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sure, first make a new index file by erasing the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 new .CDX file will be created, with a sort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in the data file).  Re-run your report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fix the 'order' of your data, AND IF YOU ARE NO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run the DOS CHKDSK program with the '/f' (fix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option), C:DOS&gt;CHKDSK C:/f.   If corruption did occ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write the corrupted data in separate fil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0001.CHK, 0002, etc.  Since this data has now been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.dbf or other files, you should copy your .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. If your B&amp;B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to copy your system files from back-up al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CHKDSK is a good command to insert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so that your hard drive is checked every time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n.  This takes 10 to 20 seconds longer to b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will avoid the continued corruption of a fragmented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un CHKDSK after you load LAN software to MA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s a network drive, or on some networks, including Nov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.ESL, and FOXR are the FoxPro2 runti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XPROX.ESL is available for higher performance machines (386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th Expanded Memory, giving greater performance.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xpanded versions of other .FXP files too on B&amp;B's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.FXP, P.FXP and PDRIVER.FXP are your B&amp;B DOALL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_CODES.DBF, .CDX are the files containing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taBaseName&gt;.CDX is the file containing all of your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nd, starting with version 1.5, if you defin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, it will not have to be re-created each time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ll custom sorts added to Flexi-Sort ar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when you add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is FoxPro's configuration file.  If you have a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refer to it for customiz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- Sample file that is executed whenever DO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You can use Xbase code to write any star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, then compile it with FoxPro to make an .FX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DBF - Sample data base file that can be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for instant access.  It is call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2&gt; as defined in the coding in custom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.DBF - Sample help file customizable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DX files - Index or Sort file created by DOALL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ndex for each field in the data file. 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sorts are added to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BX/.LBT - sample Label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- sample zip file accessed as a lookup file &lt;F2&gt;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code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DBF - see zi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EDESC=ASCENDING or DESCENDING, Depending on defaul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of filenames (for a data file called SAMPLE.DBF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ORT.MEM -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ELE.MEM - Flexi-Selec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RPT.MEM - Flexi-Repor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PC.MEM - Field used for 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ZRPT.MEM - Print Setup values for zip code group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FREP.MEM - Print Setup values for Flexi-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ETP.MEM - Print Setup values when sending setup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REPO.MEM - Print Setup values for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ABE.MEM - Print Setup values f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versions of B&amp;B Systems program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Compuserve (GO IBMAPP), EXECPC, or B&amp;B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C MANAGER, (414) 548-9034.  [up to 2400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8/N/1, 8 data bits, No Parity,1 Stop bit].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upplies registered own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unrestricted B&amp;B Systems without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arch for files starting with 'B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dering by check, please allow at least 2 weeks.  5-1/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are sent unless you specify different media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, B&amp;B Systems can supply your program via mode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on our bulletin board which has two advantag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pgrades of new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paying by Visa/Master Charge, you can ge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er, as soon as 1/2 hou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by calling B&amp;B Systems direct (414-544-5988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Bulletin Board, P.C. Manager (414-548-9034) and &lt;A&gt;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ystem from the Main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formation, and your credit card data.  After you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ified, you will be authorized to access the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and you can call back to download your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order by mail, and plan to download electronically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gistered under the first and last name and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n this form.  It is recommended that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fter accessing B&amp;B System's bulletin boar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from a dealer and want to b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sign on to P.C. Manager, and leave a mess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 security level allowing upgrade downloads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you purchased your system from.  Once the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validated, your security level will be upgra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y to keep our software costs low.  We cannot afford to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bout computers unless they apply for annual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via telephone.  Most questions we have receiv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by reviewing this documentation file. 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uploaded through the bulletin board are answer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installing B&amp;B systems on MORE than one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dditional copies on your INITIAL order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discount is per order.  You can mov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a new machine, but making copies is not only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re importantly, unethical.  Order the NETWORK vers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INSTALL your B&amp;B system on ONE single Networ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allowing the SAME data to be shared on an unlimited #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  A SITE LICENSE allows unlimited use of NETWORK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versions at one location.  A CORPORATE LICENS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unlimited use, but at multiple loca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RVICES: (billable by project or by hou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r MODIFY EXISTING B&amp;B SYSTEMS add/edit screens, r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LASER LETTER/REPORT PRINT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WARRANTY/SALES LEAD CARD FULFILLMENT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/CORRUPTION (upload to BBS, download Fix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R D E R   F O R 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27 Madison   P.O. Box 17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aukesha, Wisconsin  531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/Technical Support: 414-544-5988   BBS: 414-548-903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                  QUANTITY     EACH   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&amp;B DOALL System       License _____    25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ITE LIC_____    50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RP LIC_____   1200.00    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YEAR's UNLIMITED Technical Support Pho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nual $ amount same as software cost above)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VERSION SERVICE (# records)=_____ x $.10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ation Service (screens, etc. - call) 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desired 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US Postal Service - $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Express Mail $12                            $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WI 5% Sales Tax   $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___ 5-1/4"  ___ 3-1/2"             Total:   $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/MC Card Number:  _____________________ Exp Date: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et Address: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f PO Box, add street addr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  ______________________  State: _____  Zip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. Phone: (      )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Version # _______________      Date: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 AND LIMITED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, whichever is lon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TATE TO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53187.  Should you have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please write to the address abo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XP  3, 4, 10, 12, 18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9, 13, 15, 18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6, 12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8, 13, 21-24, 27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3, 5, 7, 8, 13, 27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 9, 12, 13, 31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5, 6, 10, 16, 21, 25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6, 19, 23-25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 10, 19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REPORT  31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 2, 6, 7, 12, 16, 18, 22, 24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 2, 6, 21, 25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2, 5, 9, 30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 2, 10, 21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3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2, 5, 6, 12-14, 16, 17, 27, 28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2, 3, 8-11, 15, 21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9, 12, 24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2, 4, 9, 17, 18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2, 3, 24, 27, 28, 30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2, 15, 17, 18, 24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12, 14-17, 19, 25, 29, 30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2, 5, 6, 13, 14, 16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 13, 15, 17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34,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