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d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 .PRG - a dBASE language subroutine to print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CODE .DOC -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BIN - a machine language routine to send a null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BAS - BASIC routine to create NULL2PR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DOC - explains use of NULL2PRN within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.PRG is a dBASE program which will print a barcode of a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s a parameter.  It will print numbers, A - Z (will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 to upper case), spaces and the characters: . / - + % $.  It is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with dBASE, you must load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2PRN so that you can send a null character (ASCII 0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parate documentation in this archived file explaining NULL2PRN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enhancements, complaints or mone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way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ll La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tercian Source Code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x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fayette, OR  97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