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Backup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gram to back up large database files to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: May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:  D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:  dBASE III, versions 1.0,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his program will back up large databas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to floppy disks.  This method circumvent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BACKUP and COPY commands on your data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disks will be numbered and date stam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  Backu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base file without memo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:  This program assumes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formatted floppies with 360K or 1.2 meg availa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, you will be prompted for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bytes per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