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Y</w:t>
        <w:t xml:space="preserve">      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Products Division</w:t>
        <w:t xml:space="preserve">       Commercial Produ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Support</w:t>
        <w:t xml:space="preserve">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5 E. Colorado Blvd., Suite 207</w:t>
        <w:t xml:space="preserve">       1005 E. Colorado Blvd.,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adena, CA 91106</w:t>
        <w:t xml:space="preserve">       Pasadena, CA 9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18-792-8489</w:t>
        <w:t xml:space="preserve">       818-792-8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very Labels with Database and Label-Printing Programs</w:t>
        <w:t xml:space="preserve">       Using Avery Labels with Database and Label-Prin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 that  print  labels  expect  the  labels  to  b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 strip.  This  is  a  good  assumption 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labels, but not if you are using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 printers, of course, use sheets of paper, but they le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margin  at the  top and  bottom of  the page. So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 printer  knows enough  to feed a new sheet of paper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 bottom of  the sheet,  it may lose a few lines of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 of each  page unless  your program  allows for  the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ly, however,  label printing programs don't allow for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because they expect a continuous strip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lution to this problem is simple: just tell the pri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 page before  it reaches the blank margin area. Since mo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programs can't do this, we have developed a program tha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,  called AVMARGIN,  is a memory-resident program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hen you need to set or reset the printer's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 your label-printing program just like normal, but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 printing, you  press Alt-F1 and AVMARGIN asks you for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 sets the top margin and sets the correct page leng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hen  print your  labels normally, and every time a complet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abels is printed the laser printer will start a n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 are done  printing, pop  up the  program again,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 printer. The  reset does  two things:  it print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al page  of labels,  if there is one, and it resets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to normal for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Y Technical Support Bulletin AV1001.3    Copyright 1989 Avery    1</w:t>
        <w:t xml:space="preserve">       AVERY Technical Support Bulletin AV1001.3    Copyright 1989 Avery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VMARGIN</w:t>
        <w:t xml:space="preserve">       Using AV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load AVMARGIN into your computer's memory befor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abel  printing program.  You can do this by putting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rive A: and at the A&gt; prompt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 load the  program and  you will see a menu of all the A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 Label  sizes. Use  the up  and  down  arrow  keys  to  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o the size you are going to use,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AVERY LaserJet Setup Program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Select the label you want to use: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160/5260 Mailing Labels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161/5261 Mailing Labels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162/5262 Mailing Labels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163 Shipping/Mailing Labels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164 Shipping/Mailing Labels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196 3-1/2" Diskette Labels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197 5-1/4" Diskette Labels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266 File Folder Labels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5267 Return Address Labels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 Version 2.00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run  your label  printing program.  Just before  you print,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MARGIN by  holding down  the Alt key while you press the F1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window will open in your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AVERY LaserJet Setup Program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1 - Set top margin before printing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F2 - Print last page and reset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 Version 2.00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  to set a new top margin. The window will change to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Y Technical Support Bulletin AV1001.3    Copyright 1989 Avery    2</w:t>
        <w:t xml:space="preserve">       AVERY Technical Support Bulletin AV1001.3    Copyright 1989 Avery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AVERY LaserJet Setup Program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Enter top margin in half-lines: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(7 half-lines is normal)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 Version 2.00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  can enter the top margin you want. The top margin is meas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alf-lines,  which are  1/12 inch. The normal top margin i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size  you have  selected is displayed, but you may need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r  less. Press Enter to select the normal top margin, or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number 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have to experiment to see what top margin works correct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 Practice by printing on plain paper. Just hold the pa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 the light  with a  blank sheet of labels behind it to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int your labels with your label 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 program is  done printing,  pop up AVMARGIN again by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 key while you press the F1 key. Select the second option, "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  last page  and reset  the printer." This will print your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 page of labels and reset the printer'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MARGIN Options</w:t>
        <w:t xml:space="preserve">       AVMARGI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ptions when you start AVMARGIN. You can remove AV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 computer's memory, or you can select a different numb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VMARGIN</w:t>
        <w:t xml:space="preserve">       Removing AV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AVMARGIN from your computer's mem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MARGIN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will report  whether or  not it was successfully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VMARGIN  can't remove itself, and will tell you so.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you can re-boot your computer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Y Technical Support Bulletin AV1001.3    Copyright 1989 Avery    3</w:t>
        <w:t xml:space="preserve">       AVERY Technical Support Bulletin AV1001.3    Copyright 1989 Avery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Different Pop-up Key</w:t>
        <w:t xml:space="preserve">       Selecting a Different Pop-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either the Alt key or the Ctrl key in combin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 to pop  up AVMARGIN.  Normally, AVMARGIN  uses Alt-F1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with  one of  your  other  programs,  you  can  use  Ctrl-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 To do so, start AVMARGI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MARGIN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o a Different Label Size</w:t>
        <w:t xml:space="preserve">       Changing to a Different 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itch  to a  different label  size after you have loaded AVMARG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first remove  AVMARGIN from  memory as  described on page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tart  AVMARGIN again  and select a new label size; th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cribed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Y Technical Support Bulletin AV1001.3    Copyright 1989 Avery    4</w:t>
        <w:t xml:space="preserve">       AVERY Technical Support Bulletin AV1001.3    Copyright 1989 Avery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