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25A applies a patch to ASE5.PLB and DRSHELL5.PLB fil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02/08/93.  These files do not include the DRPATCH() func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FoxPro 2.5A Extended unless you use this utilit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E EXTENDED VERSION OF FOXPRO 2.5A, YOU DO NOT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ATCH2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25A ASE5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25A C:\ASE\ASE5.P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25A DRSHELL5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25A C:\FOXPRO25\DRSHELL5.P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file name and the extension in addition the the drive and path if the file is not in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25A.EXE will create a new PLB called ASEA.PLB or DRSHELLA.PLB which can be used with the extended version of FoxPro 2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