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0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 5.1 WATCOM 386 V 8.5, 9.0 &amp; 9.5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General Watcom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Using the PharLap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OS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General Watcom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om users must build a Watcom library before using Cod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ade easier by the use of the suppli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lied batch files compile using the protected mod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  Therefore, the supplied batch files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with a 80386 or 80486 Intel-based system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compiler switch '/4r' is used, which assumes 386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80486 instruction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om compilers require the use of a DOS extender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in the DOS environment.  Version 8.5 &amp; 9.0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rs: Rational's DOS4G (supplied with Watcom V8.5 &amp; 9.0), P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's 386 DOS extender, or ERGO's 386 DOS extender.  Cod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tested with both DOS4G and Phar Lap.  Although ER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xtender has not been tested, it too should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users of this extender are responsible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 of the CodeBase library and appli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easily done by simple alteration of the provi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, similar to the PharLap usage explained in the 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file, 'C5BASE.BAT', is used to create a Cod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, 'C5BASE.LIB', using the Rational DOS4G exten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file, 'C5BASE.LST', is required by C5BASE.BAT fo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ation of the libra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iler switch '-p', found in C5BASE.BAT and C5AP.B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moved when using Watcom C/C++ version 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Using the PharLap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 PharLap DOS extender is preferable to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r because the Watcom debugger, 'VIDEO',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ational DOS extender applications and Watcom 8.5.  The b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discussed above may be altered to accommodate the us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arLap by the following chang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5BASE.BAT, T4WATCOM.BAT and C5AP.B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=DOS4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=PHARL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usage of the Watcom debugger, 'VIDEO', als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ull symbolic debugging switch, '-D2'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st code compilation batch file, 'T4WATCOM.BAT', mus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similarly altered if the test code is to be ru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OS2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ing and linking CodeBase 5.1 using Watcom under OS2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imilar to Watcom usage under DOS.  The CodeBase define 'S4OS2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utomatically set when using Watcom under OS2, and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e manual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iler configuration settings should have been properly set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by the compiler, but the following 'SET' statements will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ettings cause UNDEFINED SYMBOLS during the link.  No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of the TOOLKT20 header files in the 'SET INCLUD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LIB=\WAT90\LIB386;\wat90\lib386\os2;%LIB%</w:t>
      </w:r>
    </w:p>
    <w:p>
      <w:pPr>
        <w:pStyle w:val="PreformattedText"/>
        <w:bidi w:val="0"/>
        <w:jc w:val="left"/>
        <w:rPr/>
      </w:pPr>
      <w:r>
        <w:rPr/>
        <w:tab/>
        <w:t xml:space="preserve">     SET INCLUDE=\WAT90\h;D:\TOOLKT20\ASM\OS2INC;%INCLUDE%</w:t>
      </w:r>
    </w:p>
    <w:p>
      <w:pPr>
        <w:pStyle w:val="PreformattedText"/>
        <w:bidi w:val="0"/>
        <w:jc w:val="left"/>
        <w:rPr/>
      </w:pPr>
      <w:r>
        <w:rPr/>
        <w:tab/>
        <w:t xml:space="preserve">     SET PATH=\wat90\binp;x:\wat90\binb;%PA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 .CMD ) files and make files are supplied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in functionality and naming convention to th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(.BAT) files.  The test code command file, T4WATCOM.CM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 to compile, link and execute the tes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is supported using Watcom 386 under OS2, and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ulti-user capabilities are fully functional, except fo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case.  Using the dBASE IV format concurrently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application requires negative byte locking, which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ently supported by Watcom.  Therefore, concurrent us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 and dBASE IV is not allowed.  Locking is still enab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is not compatible with the dBASE locking scheme.  Con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Base applications are allowed, and the database, index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files created are still dBASE IV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 versions of OS2 have not been specifically tes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deBase 5.1, but should work correctly.  It is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test code should be used first to determine correctn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est code compiles and runs successfully, it ca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ly assumed that CodeBase w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