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MICROSOFT C 7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Version 7.0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.  Accessing More Than 20 Files in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2CODE.BAT    Builds the CodeBase DLL for 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C version 6.00 (no 'a or b' suffix) contains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operation of CodeBase, and is therefore not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version run the compiler 'CL', and check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It should read 'Microsoft Optimizing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A' or '6.00B'.  Contact Microsoft to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C 5.1 is not currently supported in CodeBase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Microsoft C 6.00b or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Version 7.0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ase 5.1 has been tested with Microsoft C 7.0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C and C++ languages, under DOS and Windows.  Th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may be used without modification when compil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.  Windows applications may require some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, which are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vant CodeBase library (eg. C5BASE.LIB).  Also, two default sett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7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provided CodeBase '.BAT' or '.MAK' files to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applications using Microsoft C 6.0a/b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, LIBENTRY.OBJ',  must be added to the link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library 'OLDNAMES.LIB' must also be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  In File CB5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OLDNAMES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+  LIBENTRY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7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operate under Windows V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ase 5.1 has been tested with Microsoft C 8.0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C and C++ languages, under DOS and Windows.  Th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may be used without modification when compil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.  Windows applications may require some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, which are explained in the COMPILER.DOC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C8 sub-directory.  Please consult this document for fur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Microsoft 6.00a or 7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W3 -Zl -AL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DS4WINDOWS -Gsw -Owd -Zp1 -W3 -ALw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B5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5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DS4WINDOWS -c -W3  -ALw -Gsw -Zp1 -Owd your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yourfile /ST:15000 /NOD /SE:500 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libcew libw oldnames c5base,c5win.d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definition file c5win.def should be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vided definition file C5AP_WIN.DEF with the impor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.   Accessing More Than 20 Files in DOS or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a default imposed by most compilers and DOS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wenty files can be opened during the execution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ngle process by default.  And since the file streams 'stdou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prn', 'stdin', 'stderr' and 'stdaux' count as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xecuting application counts as well, this leav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database, index  and memo files that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ened by any one application.  CodeBase has no in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files opened, b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failure of the system function call 'sopen()'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ompilers have patches available for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mit.  However, because of the nature of these pa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iter does not provide technical support regarding this iss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 your compiler's manufacturer fo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CodeBase has no inherent file limit, bu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hen it receives an 'error' return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library function that is c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forget to increase the number of file hand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To open more than 20 files (eg. 100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lso modify your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set  'FILES=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above config.sys setting will onl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ened on your local drives.  If you are opera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drive, note that there is a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specified by your network softwa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default setting is 40 files. If you want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n Novell, create or edit the file 'SHELL.CFG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located together with 'IPX.COM' and 'NETX.COM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'FILEHANDLES = n', where  'n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s required, into  SHELL.CFG.  Other LA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consult their L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3.x, you need to also make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SetHandleCount (eg. SetHandleCount( 100 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CodeBase 5.1 as a DLL, then you ne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 to the beginning of the d4init function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4code.c.  This requires you to alter the source code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uild the DLL. 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statically, then all you need to do is ad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SetHandleCount()' function call to your application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6.00a/b and 7.0 pa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default, MicroSoft is hard-coded to only allow 20 file hand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limit can be increased by altering the 'startup' cod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and is outlined in the 'readme.doc' file suppl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croSoft C.  It should be noted that this patch is only a 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and documentation on your specific compiler should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alter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FILE.C      (source\start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t0dat.asm  (source\startup\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_FILE.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18  :  from :  #define _NFILE_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  :  #define _NFILE_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0dat.asm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17  :  from :  _NFILE_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  :  _NFILE_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f Microsoft C 6.0 is being used, als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259 :  (comment this approx. line o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731 :  (comment this line 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these were commented out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unresolved external. This did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em to affect th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319 - 321 :  (uncomment these l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Compile _FILE.C and crt0dat.as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 -c -AL -W2 -Gsw -Owd _FILE.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m -Mx -Dmem_L crt0da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compiled .OBJs need to be put in the appropriat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LL :     lib ldllcew-+_FILE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 ldllcew-+crt0da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DLL :  lib llibcew-+_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 llibcew-+crt0da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