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5.1 BORL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Borland Compiler and DLL use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.   Accessing More Than 20 Files in 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B5.IDE' is a Borland projec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B5.BAT', but oper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Borland C++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AP.IDE         An example project file for your applic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C5BASE.LIB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WIN.IDE        An example project file for your applic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CB5.DLL' DLL (Windows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5.IDE          A Borland project file (for the IDE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 a DLL and its import library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r.  Similar in operation to CB5.BA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orland Documentation for information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project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2CODE.BAT      Builds the CodeBase DLL for 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2.IDE          Project file for building the CodeControl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2BOR.IDE       Project file for building the Borl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Control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we currently only support Borland 4.0 for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 and DLLs.  Sequiter Software plans to 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for a later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ies and applications may be built on either byte or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boundaries.  Please ensure, however, that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lication have been built with equivalent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library, make sure that the switches se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URBOC.CFG' file, which is in the "\BORLANDC\BIN"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tradict the switches in the batch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'TURBOC.CFG' should also specify the compiler libr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directories.  Essentially, to ensure proper compil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applications and libraries, the 'TURBOC.CFG'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only the INCLUDE and LIB path definitions.  No ad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switches should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the batch files within a DOS Window the linker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d with a fatal out of memory error.  If this happens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k the library, DLL or application outside of Windows or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land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lication, ensure that enough stack space is alloc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unsigned _stklen =  12000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file "BORLANDC\include\sys\stat.h" is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building the CodeBase 5.1 library.  Note that the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producing the CodeBase 5.1 library use pre-compiled header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inimal hard disk space you may want to remove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you can also delete the '.SYM' pre-compiled header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library building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new project file, and want to use the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library "C5BASE.LIB", set up the environment as follow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 Model -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a conditional compilation switch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4DEBUG, type it in here.  If you need two or mor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switches, deliminate them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4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Advanced Code Generation, More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Fast Floating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ke sure the Borland C++ "INCLUDE" and "LIB" librar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pecified so that called run-time library rout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Linker, Settings, Default Libraries -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Size -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Directories, Include Directories - Your BC++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Options, Directories, Library Directories - Your BC++ Libra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reate a project file using the "Project" menu.  This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t least contain an application source file an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CodeBase 5.1 library file (C5BASE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Borland Compiler and DLL use unde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For example, the supplied CodeBase 5.1 DLLs were bui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MicroSoft C compiler.  But this same DLL can be us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 built with Borland compilers, Zortech compiler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LL supplied with CodeBase 5.1 is a DLL compil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7.0.  This DLL was chosen for its compact siz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.  For the most part, using the Borland compil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LL causes no problems, but there are some excep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annot handle any MSC-compiled functions that retur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type  'double'.  This is because Microsoft pushes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lue onto the stack when handling a function tha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double'  value.  This means that when using the MSC D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land compiler, the following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rom the application it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date4format_mdx(char *d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expr4double(EXPR4 *exp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d4position(DATA4 *dat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f4double(FIELD4 *fiel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t4position(TAG4 *ta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work-around, Sequiter has supplied some equivalen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nstead.  These functions have an return of type 'in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ouble value required is placed in the functio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double po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From:    double d4position(DATA4 *dat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     int    d4position2(DATA4 *data, double *res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s:    0     Succes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0   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  double 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4position( data_base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:     double d;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4position2( data_base, &amp;d );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functions have a '2' appended to the end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return an 'int' instead of the 'double', and have an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ointer in the function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UN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date4format_mdx2(char *date, double *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expr4double2(EXPR4 *expr, double *res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d4position2(DATA4 *data, double *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f4double2(FIELD4 *field, double *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t4position2(TAG4 *tag, double *res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new functions will work with the other compilers as w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examples, the Codebase 5.1 test-code uses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exclus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 5.1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DOS 'C' compiler capable of creating Windows 3.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                                BORLAN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 Windows entry/exit code     -W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Base 5.1 define for linking      -DS4DL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-align:1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 5.1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 or the getting starting addend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.  Borland- 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ith the DEBUG version, field values passed to the d4cre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re checked to make sure they are within 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Borland Compiler options for running an applic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 5.1 DLL, similar to options set in C5WIN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Model -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Assume DS equals SS  --  n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Base 5.1 compilation switch, 'S4DLL', is requ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ine when linking to the CodeBase 5.1 DLL.  If you wish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conditional compilation switch such as S4DEBUG, typ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re.  If you need two or more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, deliminate them with a semi-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4DLL          ( 'S4DEBUG' option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Code Generation, Mo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Instruction Set - 8088/80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Options - Automatic Fa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Options, Compiler, Entry/Exit 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Prolog/Epilog Code Generation - Windows A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Calling Convention -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Stack Options - standard stack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Compiler, C++ Op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C++ Virtual Tables  - Sm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Use C++ Compiler    -  CPP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Options - Out of line in-lin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Link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Output - Windows 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Options - Default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ase Sensitive 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ase Sensitive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egment Alignment =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Make sure the Borland C++ "INCLUDE" and "LIB" librar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 are specified so that called run-time libra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are 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Options, Directories, Include Directories - Your BC++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Options, Directories, Library Directories - Your BC++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Create a project file using the "Project" menu. 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 should at least contain an application sourc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hould specify the CodeBase 5.1 DLL .LIB import libr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 definition file, C5WIN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ed and used to create a Windows static libr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cc %1 %2 -c -H -ml -G -Z B4BLOCK.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%1 %2 -c -DS4WINDOWS -ff- -vi- -Ff -G -2 -ml! -W B4BLO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c -c -DS4WINDOWS -ff- -vi- -Ff -G -2 -ml! -W yourfile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link /v/x/c/P-/C/A=16/Twe/L\BORLANDC\LIB c0wl yourfile.obj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file.exe,, mathwl import cwl c5base, c5win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the file c5win.def should be identical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definition file C5AP_WIN.DEF with the import sect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   Accessing More Than 20 Files in DOS or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a default imposed by most compilers and DOS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twenty files can be opened during the execution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ngle process by default.  And since the file streams 'stdou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prn', 'stdin', 'stderr' and 'stdaux' count as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xecuting application counts as well, this leav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een database, index  and memo files that ar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ened by any one application.  CodeBase has no inh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files opened, bu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the failure of the system function call 'sopen()'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ompilers have patches available for increa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mit.  However, because of the nature of these pat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iter does not provide technical support regarding this iss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 your compiler's manufacturer 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CodeBase has no inherent file limit, but will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when it receives an 'error' return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library function that is c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forget to increase the number of file handle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 To open more than 20 files (eg. 100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lso modify your CONFIG.SYS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 set  'FILES=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e above config.sys setting will only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ened on your local drives.  If you are opera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drive, note that there is a default set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specified by your network software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's default setting is 40 files. If you want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n Novell, create or edit the file 'SHELL.CFG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be located together with 'IPX.COM' and 'NETX.COM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'FILEHANDLES = n', where  'n'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es required, into  SHELL.CFG.  Other LA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consult their L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icroSoft Windows 3.x, you need to also make a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SetHandleCount (eg. SetHandleCount( 100 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CodeBase 5.1 as a DLL, then you need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ll to the beginning of the d4init fun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4code.c.  This requires you to alter the source code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build the DLL and its import library. 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statically, then all you need to do is ad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SetHandleCount()' function call to your application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