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doc (c)Copyright Sequiter Software Inc., 1992-1993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BASE 5.1 SYMANTEC C++ 6.0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Additional Files Provided for Symante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General Symantec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Symantec Compiler Use under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.  Building and Using a Static Window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Additional Files Provided for Symante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is time there are no additional files for Symant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  Additional files will be added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General Symantec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Base 5.1 has been tested with Symantec C 6.0, under bo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mantec users must build a Symantec library or DLL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deBase.  This is made easier by the use of the supplied batch/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.  In order to build the DLL, Symantec users must first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MMDLG.LIB with the symantec IMPLIB utility because w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the one provided was incomplete.  This can be d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m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IB COMMDLG.LIB COMMDLG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that the IMPLIB and the COMMDLG.DLL a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.  The resultant library should then be cop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directory ( usually \SC\LIB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ibraries and DLLs have been built using BYTE align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ccomplished through the define '#define SC align 2'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n 'D4DATA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library build, 'LIB' may produce an error '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U1150: page size too small; use option /PAGE:n to increase i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ccurs, add the parameter '/PAGESIZE:512' to the 'LIB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ORTANT: Symantec users who are using the CodeReporter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o rebuild the provided CodeBase DLLs to use with CodeReporte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not be fully functional.  If they are accidentally destro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leted please re-install them from the install disket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CodeBase batch files no longer build import libra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they are no longer needed.  Ordinal exports/import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efinition files allow the user to recompil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LL without having to recompile the application.  I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library is needed it can always be created la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Symantec Compiler Use under Window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Sequiter Software temporarily cannot support Symant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  Windows applications.  The following is provided only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of Dynamic Link Libraries is an important tool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with Windows.  DLLs overcome some of the se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ies encountered with using normal static libraries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s environment.  Where a static library's fun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ed to an application at link time, the DLL's fun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ed at run-time.  This means that during the linking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o a DLL, an application's call to a function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LL will place only a reference to the location o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nto the executable program.  It is during run-tim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s found in the DLL and then executed.  This no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in a smaller executable program, but also reduces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ndancy.  Because several programs may use the same DLL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, there is no need for multiple copies of the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resent  in memory.  This lessening of redundancy i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ost important attributes of a D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important difference between a DLL and a static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portability of the DLL.  When linking an application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c library, great care must be taken that the equiva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ation and link switches be used to compile and lin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hat were used to build the static library.  I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demands a certain switch combination, a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aining that switch combination must be supplied or rebuil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DLL, however, an application may be compiled and link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switch combinations, provided that a few required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are used.  Applications can even be compiled and link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LL using different compilers or Windows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  For example, the supplied CodeBase 5.1 DLLs and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libraries were built using the Symantec C compiler.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ame DLL can be used with applications built with Bor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ilers, Zortech compilers or even Visual Bas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Usage Requir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indows 3.1 (DO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CodeBase 5.1 D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lication can be compiled with several different comp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--provided that the following switches are se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                      SYMANT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 Windows entry/exit code       -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sure that SS != DS                   -ml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Base 5.1 define for linking        -DS4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ing the application to the DLL should include a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file (the supplied CodeBase definition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5AP_WIN.DEF' can be altered or used), and specific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Windows libraries together with the CodeBase 5.1 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libr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s that can be accessed in the CodeBase 5.1 DLL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functions that are documented in the manual.  Any exce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ed in the Reference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mpiling and linking is successful, a Windows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produced.  This can then be ran from the Windows environ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'WIN &lt;file_name&gt; [parameters]'.  Please ensure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Base 5.1 DLL being used can be found by Windows by pl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n the Windows directory, in the current directory, o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irectory specified by PATH.  If Windows presents the mess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annot find &lt;dll-name&gt;, Please insert in Drive 'A'", the DL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ing found by Windows.  If during the execution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you receive the Windows error: 'Unrecoverabl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' (a generic Windows error message), it most likely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set some Windows- incompatible compile or link swit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that your application code is not strictly Windows compatib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check your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large memory model when compiling and link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o the CodeBase DLL will result in more than on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being created.  Currently, Windows does not allow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 of an application with more than one data segment sinc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currently track multiple data segments for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.  Therefore, applications compiled using the large-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cannot be run as multiple instances.  Attempts to open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s of a Symantec-compiled application will resul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's message,  'Cannot start more than one copy of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asy solution is to use the medium memory model. You must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o declare any pointers used to hold function return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'far pointers'.  Otherwise, the 'far' pointer being return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nction will be assigned to a 'near' pointer, which assum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inter is pointing to a position in the default data seg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incorrect.  See the User'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you can not simply rename a DLL, lik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rmal library.  This is because the original name of the 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ored within the DLL, and referenced by Windows when loa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he DLL to have a different name, you must re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. You may rename it by altering the '.LST' and '.DEF'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'.LST' file, the name is defined right after the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files.  In the '.DEF' file, the name is defin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.  Both of these files must be similarily chang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use a debug version of the DLL while develo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pplication because the DEBUG library includes diagnos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to check the integrity of the CodeBase 5.1 internals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ncluded when you use the non-DEBUG version of the DLL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with the DEBUG version, field values passed to the d4creat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are checked to make sure they are within legal ran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a good idea to write a small C Windows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using CodeBase 5.1, to ensure that you understand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, compile, and link a windows application, as our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personnel will not provide information on how to wri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ic Windows Application.  Programming in Symantec Window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llenging task, and should be learned before learning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odeBase 5.1 in a Windows environ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   Building and Using a Static Window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Sequiter Software temporarily cannot support Symant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  Windows applications.  The following is provided only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iter recommends that DLLs be used when creating Code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applications, but static Windows libraries can be bui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sed.  It is recommended that the batch file 'C5BASE.BAT'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ered and used to create a Windows static library.  Mak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hanges to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EACH compile line to contain the following switch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 %1 %2 %3 -c -mL -HX B4BLOCK.C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: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 %1 %2 %3 -c -DS4WINDOWS -mLw -W -HX B4BLOCK.C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larger PAGE size to the lib build.  This is done by ad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witch to list file 'C5BASE.LST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5BASE.LI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: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5BASE.LIB /PAGE: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edited batch file is executed, a Windows static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5BASE.LIB' is created.  (Be careful not to overwrite any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library, since they will have the same name).  The follow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will compile and link your application to the library, sui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indows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 %1 %2 -DS4WINDOWS -c -W -mLw yourfile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yourfile /ST:15000 /NOD ,,, , C5AP_WIN.def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 -k yourfil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  END  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