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.doc (c)Copyright Sequiter Software Inc., 1992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BASE++ 5.1 MICROSOFT C/C++ 8.0 (VISUAL C++)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 Additional Files Provided for Microsof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 General Microsoft Comp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 Microsoft Compiler Use unde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.   Using Microsoft Visual C++ (Microsoft C/C++ 8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   CodeBase and the Microsoft Founda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.   Building and Using a Static Window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.  Building a GEN4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I. Using Microsoft Visual C++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Additional Files Provided for Microsof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itional files listed below are supplementary to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upplied for compiler use.  In most cases,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'project' or 'make' files.  In all cases, thei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imilar to the batch file that shares the additional file n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ix.  For example, 'CB5.MAK' is a Microsoft mak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imilar in operation to 'CB5.BAT', but oper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Program Maintenance Utility (NM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provided for Microsoft Visual C++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2CODE.BAT - Batch file for creating the CodeBase D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Re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General Microsoft Comp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libraries and DLLs have been built using BYTE align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ccomplished through the compiler switch, '-Zp1'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found in all supplied batch\mak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Microsoft Compiler Use unde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Dynamic Link Libraries is an important too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with Windows.  DLLs overcome some of the se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ies encountered with using normal static libraries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s environment.  Where a static library's fun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ed to an application at link time, the DLL's fun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ed at run-time.  This means that during the linking o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o a DLL, an application's call to a function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LL will place only a reference to the location of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nto the executable program.  It is during run-tim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s found in the DLL and then executed.  This no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in a smaller executable program, but also reduces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ndancy.  Because several programs may use the same DLL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ime, there is no need for multiple copies of the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present  in memory.  This lessening of redundancy i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ost important attributes of a 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large memory model when compiling and link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o the CodeBase++ DLL will result in more than on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 being created.  Currently, Windows does not allow a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 of an application with more than one data segment sinc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currently track multiple data segments for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.  Therefore, applications compiled using the large-mo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cannot be run as multiple instances.  Attempts to open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s of a Microsoft-compile application will resul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's message,  "Cannot start more than one copy of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".  Borland-compiled applications will not genera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, but will cause program failure and memory corrup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econd inst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Usage Require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indows 3.1 (DO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odeBase++ 5.1 DLL and associated import libr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A DOS 'C++' compiler capable of creating Windows 3.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indows Software Development Kit (SDK), if using Microsoft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00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of the DLL by an application is accomplished by lin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lication with the DLL's import libr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lication can be compiled with several different comp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--provided that the following switches are se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                      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Base++ 5.1 define for linking       -DS4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gment Alignment                       -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ing the application to the DLL should include a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file (the supplied CodeBase++ definition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5AP_WIN.DEF' can be altered or used), and specifica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Windows libraries together with the CodeBase++ 5.1 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libr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s that can be accessed in the CodeBase++ 5.1 DL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functions that are documented in the manual.  Any exce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ed in th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mpiling and linking is successful, a Windows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produced.  This can then be ran from the Windows environ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'WIN &lt;file_name&gt; [parameters]'.  Please ensure th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Base++ 5.1 DLL being used can be found by Windows by pl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n the Windows directory, in the current directory, o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irectory specified by PATH.  If Windows presents the mess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annot find &lt;dll-name&gt;, Please insert in Drive 'A'", the DL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ing found by Windows.  If during the execution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you receive the Windows error: 'Unrecoverabl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' (a generic Windows error message), it most likely mea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set some Windows- incompatible compile or link switc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that your application code is not strictly Windows compatib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check your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large memory model when compiling and link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o the CodeBase++ DLL will result in more than on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 being created.  Currently, Windows does not allow a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 of an application with more than one data segment sinc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currently track multiple data segments for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.  Therefore, applications compiled using the large-mo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cannot be run as multiple instances.  Attempts to open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s of a Microsoft-compiled application will resul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's message,  'Cannot start more than one copy of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asy solution is to use the medium memory model. You must t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o declare any pointers used to hold function return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'far pointers'.  Otherwise, the 'far' pointer being return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unction will be assigned to a 'near' pointer, which assum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inter is pointing to a position in the default data segm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incorrect.  See the User'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you can not simply rename a DLL, lik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normal library.  This is because the original name of the 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tored within the DLL, and referenced by Windows when load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he DLL to have a different name, you must recomp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. You may rename it by altering the '.LST' and '.DEF'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'.LST' file, the name is defined right after the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files.  In the '.DEF' file, the name is defined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.  Both of these files must be similarily chang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use a debug version of the DLL while develo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pplication because the DEBUG library includes diagnos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to check the integrity of the CodeBase++ 5.1 internals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included when you use the non-DEBUG version of the DLL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, with the DEBUG version, field values passed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4::create function are checked to make sure they are with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 ran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so a good idea to write a small C++ Windows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using CodeBase++ 5.1, to ensure that you understand how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, compile, and link a windows application, as our techn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personnel will not provide information on how to wri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ic Windows Application.  Programming in Microsoft Window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allenging task, and should be learned before learning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odeBase++ 5.1 in a Windows environ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  Using Microsoft Visual C++ (Microsoft C/C++ 8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Base++ 5.1 functions are accessed by Visual C++ for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use of a Dynamic Link Library (DLL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Create a C++ 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ual C++ will support any C++ DLL that has been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Microsoft compiler.  Borland C++ users cannot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land-compiled C++ DLL with Visual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 C++ DLL with Microsoft 8.0, simply execu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Base++ batch file, CB5.BAT'.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batch file, consult your CodeBase++ User's Guide .  To cre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C++ DLL using Microsoft 7.0, the command-line compiler and link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lied with Microsoft 7.0 is required.  The batch file CB5.B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ied with the CodeBase++ Microsoft 7.0 compiler support is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'compiler.doc' file under the \MSC7 directory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xecuting CB5.BAT, a C++ DLL (.DLL) and a C+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library (.LIB) will be created. 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LL be copied to your \WINDOWS subdirectory.  The DL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ccessed by linking your application with the import libr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Create a Visual C++ Pro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or open a Visual C++ project as specified in the Visual C+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.  Access to the CodeBase++ C++ DLL classes and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Visual C++ project requires two important considera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Set Project Compiler and Linker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following non-default option settings are crit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the correct operation of the CodeBase++ DLL when us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isual C++.  Ensure that all of the following changes are mad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these options are required because they must 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options specified in the DLL build batch file.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default setting combinations have not been test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affect CodeBase++ DLL ope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. OPTIONS - PROJECT - COMPILER - CODE GENERATION 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 member byte alignment : 1 by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OPTIONS - PROJECT - COMPILER - MEMORY MODEL - MODEL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. OPTIONS - PROJECT - COMPILER - MEMORY MODEL 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GMENT SETUP : SS != DS, DS not loaded on functio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. OPTIONS - PROJECT - COMPILER - PREPROCESSOR 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S TO DEFINE : S4DLL   (add to end. eg. _DEBUG,S4DLL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OPTIONS - PROJECT - LINKER - MEMORY IMAGE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 SIZE : 15000   (recommended stack siz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application causes Windows to 'freeze' or gene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general protection violation, your stack size may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ncrea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OPTIONS - PROJECT - LINKER - INPUT - LIBRARIES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B5L  (add to end. eg. ..llibcew,CB5 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ensure that the Visual C++ include and library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ths are set to find the CodeBase++ header files an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deBase++ DLL's import library, CB5.LIB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OPTIONS - DIRECTORIES - INCLUDE FILES PATH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:\CB  (add to end eg. ..c:\mfc\include;c:\cb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OPTIONS - DIRECTORIES - LiBRARY FILES PATH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B  (add to end eg. ..c:\mfc\lib;c:\c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) Set '#include' in Modules Utilizing CodeBase++ Classes and/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deBase++ function calls and classes may now be used,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cumented in the CodeBase++ Reference Manual.  Any modu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a CodeBase++ function call or class usage mus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'include' added to the top of that modu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"d4all.hpp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this include AFTER the system includes already in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top of the modu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Compile and Link the Ap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ing that the options specified above, and the include and li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s have been specified correctly, your application should comp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ink with no errors.  The following warning can be saf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gnored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 C4097: nonstandard extension : typedef-name 'CODE4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used as synonym for class-name 'CODE4_st'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    CodeBase++ and the Microsoft Foundation Classes ( V2.5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Base++ is normally fully compatible with the Microsof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undation Classes with the following provisions.  CodeBase++ 5.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not be compiled with the STRICT macro defined, althoug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uture this may b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users who use the Time and String classes unde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encounter a memory problem that is symptomized by AF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mory exceptions.  Under the Microsoft Foundation Classes ( 2.5 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 malloc fails it will call the function assigned to the 'new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ndler; as it is not defined in the  Microsoft Foundation Class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must be provided within the application itself or an AFX mem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 will result.  An example of such a function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iostream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new.h&gt;                // declaration of _set_new_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out_of_mem (size_t siz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rr &lt;&lt; "The free store is of out of memory\n"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(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set_new_handler (out_of_mem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mem_used = 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use_mem = (char *) malloc(500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 char *use_mem = new char[5000];        //equival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_used += 500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t &lt;&lt; "Used a total of " &lt;&lt; mem_used &lt;&lt; " \n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opposed to just printing an 'out of memory' messag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w handler can also be written to help solve the memory problem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malloc fails because the memory is fragmented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d block is larger than any remaining blocks, a call to _heapm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uld reconstitute memory and may allow another call to malloc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further information users should consult '_set_new_handler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'_heapmin' in their Microsoft onlin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   Building and Using a Static Window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iter recommends that DLLs be used when creating CodeBase+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applications, but static Windows libraries can be bui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sed.  It is recommended that the batch file 'C5BASE.BAT'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ed and used to create a Windows static library. Ma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changes to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EACH compile line to contain the following switch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 %1 %2 -c -W3 -Zl -AL -TpB4BLOCK.C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: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 %1 %2 -c -DS4WINDOWS -GDs -Owd -Zp -W3 -ALw -TpB4BLOCK.C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edited batch file is executed, a Windows static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5BASE.LIB' is created.  (Be careful not to overwrite any 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library, since they will have the same name). 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will compile and link your application to the library, sui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Windows execu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following non-default option settings are cri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the correct operation of the CodeBase++ library when u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sual C++.  Ensure that all of the following changes are mad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ese options are required because they must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options specified in the DLL build batch file.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default setting combinations have not been test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affect CodeBase++ library ope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OPTIONS - PROJECT - COMPILER - CODE GENERATION 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 member byte alignment : 1 by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OPTIONS - PROJECT - COMPILER - MEMORY MODEL - MODEL : Lar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OPTIONS - PROJECT - COMPILER - PREPROCESSOR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 TO DEFINE : S4WINDOWS  (add to end. eg. _DEBUG,S4WINDOW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OPTIONS - PROJECT - LINKER - MEMORY IMAGE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 SIZE : 15000   (recommended stack siz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application causes Windows to 'freeze' or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eneral protection violation, your stack size may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ncrea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OPTIONS - PROJECT - LINKER - INPUT - LIBRARIES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5BASE  (add to end. eg. ..llibcew,C5BASE 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ensure that the Visual C++ include and library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s are set to find the CodeBase++ header files and the CodeBase+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OPTIONS - DIRECTORIES - INCLUDE FILES PATH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:\CB  (add to end eg. ..c:\mfc\include;c:\cb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OPTIONS - DIRECTORIES - LiBRARY FILES PATH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CB  (add to end eg. ..c:\mfc\lib;c:\c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.  Building a GEN4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4 is a DOS utility that automatically generates C++ cla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to a specific data file.  Detailed information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in 'Appendix 1' in the CodeBase++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uild a new GEN4 executable under Microsoft, first buil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table library using C5BASE.BAT.  Then obtain 'GEN4.CPP'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\EXAMPLES subdirectory and compile with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 -Zp1 -W3 -Od -AL gen4.cpp /link /STACK:12000 /SE:500 C5BASE.LI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. Using Microsoft Visual C++ for Windows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we can only support MSVC NT for console applications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statically linked library - Sequiter Software plans to have D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ort for the next release of CodeBase++ 5.1.   The batch fi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in the MSC8NT sub-directory will build a static librar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linked to console applications.  Should you have any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library please consult the 'Contacting Sequiter' section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$read.me and then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  END  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