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++ 5.1 BORL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Borland Compiler and DLL us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V.  Using Borland's Object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B5.IDE' is a Borland projec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B5.BAT', but oper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Borland C++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5.IDE       - Project file for building the CodeBas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B5WIN.IDE    - Project file for building the CodeBase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5BASE.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5AP_WIN.IDE  - Project file for building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5AP.IDE      - Project file for building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2.IDE       - Project file for building the CodeControl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2BOR.IDE    - Project file for building the Borl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Control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2CODE.BAT   - Project file for building the CodeReporte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Borland C++ libraries were buil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rland C++ 3.1.  Libraries and applications may be built on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or word alignment boundaries.  Please ensure, however,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rary and application have been built with equivalen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Borland C++ 3.0 version should note tha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en using some of the optimization switches.  To eli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errors when using this version, disabl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mizations by adding the switch '-Od' to any batch or proj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ed.  Upgrading to Borland C++ 3.1 will also sol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library, make sure that the switches se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URBOC.CFG' file, which is in the "\BORLANDC\BIN"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tradict the switches in the batch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'TURBOC.CFG' should also specify the compiler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directories.  Essentially, to ensure proper compil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applications and libraries, the 'TURBOC.CFG'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only the INCLUDE and LIB path definitions.  No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switch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, ensure that enough stack space is alloc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nsigned _stklen =  12000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ile "BORLANDC\include\sys\stat.h" is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building the CodeBase++ 5.1 library.  It will be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 was originally instal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batch files for producing the CodeBase++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e-compiled headers.  If you have minimal hard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remove this option.  Note that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'.SYM' pre-compiled header file after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new project file, and want to use the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"C5BASE.LIB", set up the environme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 Model -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a conditional compilation switch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4DEBUG, type it in here.  If you need two or mor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switches, deliminate them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4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Advanced Code Generation, More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Fast Floating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ke sure the Borland C++ "INCLUDE" and "LIB" lib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pecified so that called run-tim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Linker, Settings, Default Libraries -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Directories, Include Directories - Your BC++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Options, Directories, Library Directories - Your BC++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reate a project file using the "Project" menu.  This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t least contain an application source file an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CodeBase++ library file (C5BASE.LI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Borland Compiler and DLL use under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DLL supplied with CodeBase++ 5.1 is a DLL compil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.  Note that C++ DLLs are NOT portable across compil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a new DLL must be built if not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DOS 'C++' compiler capable of creating Windows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                           BORLAN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 Windows entry/exit code     -WD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Base++ 5.1 define for linking    -DS4DL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-align: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s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.  Borland- 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Borland Compiler options for running an applic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++ 5.1 DLL, similar to options set in C5WIN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Model -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Assume DS equals SS  --  n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Base++ 5.1 compilation switch, 'S4DLL', is requ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ine when linking to the CodeBase++ 5.1 DLL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conditional compilation switch such as S4DEBUG, typ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re.  If you need two or more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, deliminate them with a semi-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4DLL          ( 'S4DEBUG' option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Code Generation, Mo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Instruction Set - 8088/80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Automatic Fa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Options, Compiler, Entry/Exit C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: Prolog/Epilog Code Generation - Windows A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alling Convention -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Stack Options - standard stack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Compiler, C++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++ Virtual Tables  - Sm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Use C++ Compiler    - CPP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Out of line in-lin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Link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utput - Windows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Default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Ex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egment Alignment =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Make sure the Borland C++ "INCLUDE" and "LIB" librar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are specified so that called run-time libra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are 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Options, Directories, Include Directories - Your B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Options, Directories, Library Directories - Your B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Create a project file using the "Project" menu. 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 should at least contain an application sourc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hould specify the CodeBase++ 5.1 DLL .LIB import libr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definition file, C5WIN.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  Using Borland's Object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ObjectWindows for C++, please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 compiler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Base++ 5.1 DLL has only been tested with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Windows supplied with Borland C++ 3.0 / 3.1.  Any other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similarily, but have not been specifically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deBase++ 5.1 with ObjectWindows requires the 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C++ 5.1 DLL.  This can be created, as discussed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atch file, 'CB5.BAT'.  Alternatively, the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CB5.PRJ', can be used under the Borland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Environment.  When using Borland C++,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Borland 'IMPLIB' utility to create an import libra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ject build for CB5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CodeBase++ with ObjectWindows, try to comp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OWL  examples: dllhello.prj  and calldll.prj.  These OW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 create a DLL  (dllhello.dll) , and then use that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peration similar to  using the CodeBase++ DL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should work.  If they don't, look for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L                         IMPORT 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L.DLL or OWL31.DLL        OW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ASS.DLL or TCLASS31.DLL  TCLASDL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0RTL.DLL                 CRTLDLL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iles are the ObjectWindows Dynamic Link Libr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LLs).  They must be used when using CodeBase++'s DLL, CB5.PR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are missing, rebuild using Borland's supplied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BUILDOWL.BAT', located on '\BORLANDC\OWL'.  Th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may be created using Borland's 'IMPLIB'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above works, try the example program, 'D4OWL.CPP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located with the CodeBase++ example programs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 file,  'C4RUNOWL.PRJ', to compile and link D4OWL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CB5.LI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 project file (C4RUNOWL.PRJ) can also be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ing and linking your own ObjectWindows application.  Re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D4OWL.CPP'with the name of your application file.  Changes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in 'OPTIONS-DIRECTORIES- both INCLUDE and LIBRARY directori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orland compiler is not present on the same logical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deBase++, or if you installed Borland with non-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 Your code should specify the following includ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owl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d4all.hp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ObjectWindows supplied with Borland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r Turbo C++ 3.1, you are required to add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o your project file.  This is discussed thorough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's OWL.DOC file.  The define is either 'WIN30'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.  This define determines whether the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for Windows 3.0 or Windows 3.1.  It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compiling your application.  The CodeBase++ DLL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define.  'C4RUNOWL.PRJ' contains the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, which assumes that you are using WIndows 3.1 (see #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.., below ).  If using Windows 3.0, change the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 to 'WIN30'.  Users of Borland C++ 3.0 ObjectWindow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is define entirely, although leaving it in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your application, your project file shoul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library for the CodeBase++ DLL, 'CB5.LIB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odule definition file. You can use the supplied modul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, 'C5WIN.DEF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 that are used in 'C4RUNOWL.PRJ' that are no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-COMPILER-CODE GENERATION-MODEL-select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-COMPILER-CODE GENERATION-ASSUME SS EQUALS DS-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or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-COMPILER-CODE GENERATION-DEFINES-type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CLASSDLL;S4DLL;WIN31         * Windows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r*      _CLASSDLL;S4DLL;WIN30         * Window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OPTIONS-COMPILER-ENTRY/EXIT CODE GENERATION-select WINDOWS SM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ALLB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-COMPILER-ENTRY/EXIT CODE GENERATION-CALLING-selec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-COMPILER-USE C++ COMPILER-C++ OPTIONS-select C++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PTIONS-COMPILER-USE C++  COMPILER-C++ OPTIO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++  VIRTUAL-select smar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OPTIONS-COMPILER-USE C++  COMPILER-C++ OPTIO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ut of line inline functions-off                                                     -far virtual tables-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OPTIONS-LINKER-SETTINGS-SEGMENT ALIGNMENT-type in: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OPTIONS-LINKER-SETTINGS-LIBRARIES-select all to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PTIONS-DIRECTORIES-INCLUDE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INCLUDE;..\BORLANDC\CLASSLIB\INCLU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OWL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OPTIONS-DIRECTORIES-LIB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BORLANDC\LIB;..\BORLANDC\CLASSLIB\LIB;..\BORLANDC\OWL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ed and used to create a Windows static libr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cc %1 %2 -c -H -ml -G -Z -P B4BLOCK.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%1 %2 -c -DS4WINDOWS -ff- -vi- -Ff -G -2 -ml! -W -P B4BLO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c -c -DS4WINDOWS -ff- -vi- -Ff -G -2 -ml! -W -P yourfile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link /v/x/c/P-/C/A=16/Twe/L\BORLANDC\LIB c0wl yourfile.obj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file.exe,, mathwl import cwl C5BASE, C5AP_WIN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Borland, first buil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5BASE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N -ml -P gen4.cpp  C5BAS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