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1 MICROSOFT C 7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B5.MAK' is a Microsoft mak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B5.BAT', but can 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ogram Maintenance Utility (N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2CODE.BAT  - Batch file for creating the CodeBase 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 7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vant CodeBase++ library (eg. 'C5BASE.LIB').  Also, tw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7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7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operate under Windows V3.0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Compiler Use under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++ 5.1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MicroSoft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DOS 'C++' compiler capable of creating Windows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Software Development Kit (SDK), if using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Windows entry/exit code        -G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1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 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++ 5.1 provides support for Visual C++ (MSC 8.0)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subdirectory.  Please install and refer t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or Visual C++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Microsoft 6.00a or 7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W3 -Zl -AL -TpB4BLOCK.C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DS4WINDOWS -Gsw -Owd -Zp1 -W3 -ALw -Tp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DS4WINDOWS -c -W3  -ALw -Gsw -Zp1 -Owd yourfile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c -W3  -ALw -Gsw -Zp1 -Owd yourfile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yourfile /ST:15000 /NOD /SE:500 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libcew libw oldnames C5BASE, C5AP_WIN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k your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 -Zp1 -W3 -Od -AL gen4.cpp /link /STACK:12000 /SE:500 C5BASE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