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FMAT: Diskette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8 by Edward V.  Dong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V Dong's Floppy Formattor is a Turbo C program to form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based on earlier work by Frank Nystrom (COPYIT.C;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31,355), Kim Kokkonen (FMAT.PAS; Compuserve 72457,2131), and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(BOOT.ASM).  This programs formats, accurately, 360K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standard 360K drives or 1.2M drives; and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T clone with a 360K drive and an AT clone with a 1.2M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ested on an AT with a 360K drive, and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.2M drives are used only with AT 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formatting is all performed by the BIOS, throug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's biosdisk() routine.  To format a disk, the track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then boot record, two copies of the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T), and the root directory are written to the disket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verifies each track, again via the BIOS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verification routines are derived from Nyst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T.C; the boot record used is a custom one, based on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ASM.  The FAT and root directory routines are rehos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Kokkonen's FMA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360K diskettes in 1.2 megabyte drives, the DASD must be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possible for DOS 3.0 or higher and for AT clas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here are based on Kokkonen's Turbo Pascal work,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  Through some experimentation and analysi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th running on an AT machine is to use a delay of abou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tween biosdisk calls to allow the disk heads to se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isk reformat is here done as a rewrite of the diskette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FAT, and root directory.  A "quick" reforma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has no bad sectors at all.  Depending on configuration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 copy of the old FAT which shows the old free spa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directory has been cleared.  This is only true for A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eg drives; as a workaround, one track is formatted,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T floppy disk controller to recognize that the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and therefore DOS will read the diskette to acqui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and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s placed into the public domai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always welcome.  This is a modifie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used in the author's ZIP program.  Written for Turbo C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mpile under Turbo C 1.0 as well, and should be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 compilers (notably MicroSoft).  The included C sour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, so you should have no problem understanding it (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of BIOS, DOS, and diskette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FMAT.C      Turbo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MAT.EXE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AT.PAS     Original disk formatting code by Kim Kokk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EC.ASM  Peter Norton's BOOT recor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: Character bytes MUST BE set as unsigned. (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some nasty 'out of range' warnings.)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Large Model, but is essentially independen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ward V. Dong, 12205 Alexandria Pl, Chino, CA 917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un 88 - Add check for type of drive (360K or 1.2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Jun 88 - set up logical disk sector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Jun 88 - fix message on disk sp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ay 88 - original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