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my employer have been removed as this librar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intellectual property, developed solely i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formally reserve all rights to the cod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LIPPBM   note: VERY SIMILAR to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blits of clipped planar bitmaps.  Bl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pixels, both horizontally.  This makes the unmasked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re slightly slower than the equivalen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MCL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XCLIPPB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l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LIPPBM module contains clipping versions of two of the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BITMAP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pbm transfers a planar bitmap to the screen, clipping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 outside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lip_masked_pbm does the same thing, but transfers only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ar bitmap format is described elsewhere.  Here we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itself, since it is the only distinguishing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unding box is made up of four integers, TopBound, Bottom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ound, and RightBound.  Unlike most global variables in Xlib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to.  In fact, they start out uninitializ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before you try plotting any clipp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are not the same variables which are us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modules in Xlib.  This is because the two systems are in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 clip horizontally to columns while this one cl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As you might have guessed, those functions and these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hemispheres of the pla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any consolation, this does give you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to futz with, should the mood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 cannot go outside the perimeter of the bounding bo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lap it.  If TopBound equals BottomBound, for example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of a bitmap may still be plotted.  It is safe to turn the box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make sure nothing will be plotted -- this is the first th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a bitmap, minus its zero pixels, minus an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lip_masked_pbm (int X, int Y,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are in the same order as those for x_put_masked_p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PBITMAP.  The bounding box is relative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fs(et).  This lets you perform page flipping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you are clipping to -- it's always the curren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tself, of course, is not affected; clipping is performed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Both functions return an integer which indicates whethe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 was inside the bounding box.  If the entire bit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 1 is returned; otherwise,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unction in XPBITMAP, for which this modu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copies from video RAM to system RAM. 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seem at first like a disadvantage -- but this,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life, is an illusion.  You can use the unclipp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the bitmap when you want to plot it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asm xclippbm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lippb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ound -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lip_pbm (int X, int Y, int ScreenOffs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turns out to be outside the bounding box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; otherwise 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lip_masked_pbm (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int ScreenOffs, char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planar bitmap from SRAM to VRAM, with clipping --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itmap are not copied.  If the entire bitmap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bounding box, this function returns a 1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DETECT for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mov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remov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el Have to S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IRCLE module contains two functions, neither of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mys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ircle, oddly enough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filled_circle does too, only the circle is filled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is is called a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`circle' here refers to a round thing which i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all as across.  It only looks like a circle in 320x240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 X -- and in 376x28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functions, the circle is specified b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smallest box which hold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Some circle functions have you specify a center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kind of odd because a circle with an even di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rticular pixel for a center.  Every circ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as a box with a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ounds are checked.  A diameter of zero will dra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ameter will blow your VGA board into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 little smoldering fragments.  Neither function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of the circle is based on a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Lindner in a letter to the editor on page 8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#169 (October 1990).  The algorithm has been re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wing and moving the plots in the eight octant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, so that each pixel does not have to be loaded in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x_filled_circle does not take advantage of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ndles different parts of each plot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asm xcircl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irc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ircle (WORD Left, WORD Top, WOR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filled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filled_circle (WORD Left, WORD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Diameter, WORD Color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detect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asm xdetect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8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1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28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386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on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ol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n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l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Mono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olo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_MOUS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_MOU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ORT_MOUS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_MOUS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_MOUSE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Count  - WORD - The number of buttons on the detec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ersion      - WORD - Mouse driver version (High byte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w byte =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Type         - BYTE - The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RQ          - BYTE - The IRQ number us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raphics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graphics_c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graphics card installed. Se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processor installed. A 48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86. See def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o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numeric co-processor is presen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is not detected but it's mnot really necessary a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ually determines the numeric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mousedri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of a mouse driver is install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driver is detected the mouse related variable (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based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good DOS programming reference for more information o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asm xfileio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open(char * filename, char 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file according to the access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 = read only   - If doesnt exist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 = write only  - If doesnt exist create it otherwise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   = read/write  - If doesnt exis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handle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read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long int f_seek(int handle, long i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method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file pointer according to the position and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filelength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length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L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 number of functions comprising an R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stands for RUN LENGTH ENCODING. It is a quick simp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is commonly used for image data compress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. Although not the most efficient system, it is f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used in image storage systems like PCX.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ne used in PCX files because it uses 1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Run Length byte as opposed to two in PCX files, but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can be used to implement your own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for example compress game mapse for variou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are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ed for trading off PCX RLE compatibility for the improv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data is un-compressed to give an idea of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read a byte from the RLE compressed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if has its high bit is set then the lower 7 bi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the next byte is to be repeated in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unt (lower 7 bits)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finished decoding go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oto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Read a data from the source buffer and copy 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Read a data byte from the source buffer and copy i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number of times specified by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Stop, decod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does not have the high bit set then the byte itself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that have the high bit already set and are uniqu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are represented as a Run Length of 1 (ie 81 which includes hig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iginal uncompressed data contains few consecutive byt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bit set (ie have values &gt; 127) then you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ould require up to 2x the space of the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aware that the compression ratio is extremely variab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is poor attempt at a description, but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in any good text. Alternatively, any text that describes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ny depth should have a section on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asm xrletool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uff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source buffer to a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buff_RLDe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 destination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n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the input data would compr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_siz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uncompresse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n output f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 or 0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file_RLEn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far * source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file to a destinatio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De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Inpu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D.D.J. for an in depth discussion of animation using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