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XLIB - Mode X graphics library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Written By Themie Gouthas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egg@dstos3.dsto.gov.au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teg@bart.dsto.gov.au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ode in this library has been contribu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MacKenzie - matm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my employer have been removed as this librar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intellectual property, developed solely in my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formally reserve all rights to the code i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distributed AS IS. The author/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sponsibility for any loss of profit or any incidental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is a "user supported freeware" graphics library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 programm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laced in the public domain for the benefit of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*MANY* hours of work so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 wishes of the author/s as specified in the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o leave the cod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Not distribute any modified or incomplete version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ribution and comments are welcome and hopefull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eases as the cod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 not trust this excuse for a manual if in doubt, as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several revisions. The place to get the answers i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 2.0 or higher, or 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B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Assembler 1.0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 number of 256 colour tweaked graphics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x200 320x240 360x200 360x240 376x282 320x400 320x480 360x400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x360 376x308 376x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some of the new resolutions best suit mon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vertic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s larger than the physical screen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ing) that can be panned at pixel resolu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lit screen capability for status displa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unctions supporting 8x8 and 8x14 ROM fonts and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imitives such as line and rectangle draw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bit block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MPRIS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N    - Main module containig mode setting code and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INT   - Pix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CT    - Filled Rectangle and VRAM to VRAM block 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L     -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E    -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EXT    - Text and 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INTF  - Printf style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BITMAP - Planar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BITMAP - Compiled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BITMAP - Video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BMCLIP - Clipped Planar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KEVBM - Support module for video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MTOOLS - Bitmap format convers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ETECT  - Hardware det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ILEIO  -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LETOOL - RLE encoding/deco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USE  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EZIER  - Bezier curv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y had been made simple through the use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examples for one of the two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dit the makefile for the apropriate model (see note in the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dit the makefile for the apropriate compiler (again see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ype "mak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s simple as that. If problems are encountered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asm, make, tlib, link and bcc (or tcc) are within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ither change your path or specify the full path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It is preferrable to have your path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M module can be compiled with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l /d&lt;model&gt; &lt;asm 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el&gt; is s c or l. Where s = small model, c = compact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s.lib    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c.lib    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l.lib    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library with your programs just include the apropriate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project file or on the BCC or T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with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LIB library in your programs is simple. Knowing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require, just include the associated header fil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your program modules with the library. If you don't want to w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lecting the apropriate header file then just include "XLIB_A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includes all XLIB header fil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mpilations see the suppli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ES (xlib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2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2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4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8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40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48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400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480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360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76x308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76x564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otation direction directi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INVALI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ain module is the base module of the XLIB library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unctions that initialize and customize the graph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n.asm xmain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variables are read only unless otherwise specified.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manually, the 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aphics -  BYTE -  Flag indicating that the xlib graphic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XMode - WORD - If the xlib graphics system is active, contain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x mode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defines (ie X_MODE_320x200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ByteWidth - WORD - Physic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PixelWidth - WORD - Physical screen width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Height - WORD - Physical screen height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Value - WORD - Contains error value. General us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the error status from several function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ariable usually is only valid for th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alled that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Offs - WORD - Offset in video ram of split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splitscrn". The value is only valid if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active. See also global variable "SplitScrn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ScanLine - WORD - Screen Scan Line the Split Scree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when set by function "x_set_splitscrn". The valu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if a split screen is active. See also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litScrnActive".This variable is not updated by "x_hide_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adjust_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VisibleHeight - WORD - The number of rows of the initi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ich are currently displayed. Modified by "x_hide_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adjust_splitscrn" and "x_show_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0_Offs - WORD - Offset in video ram of main virtual screen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function "x_set_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1_Offs - WORD - Offset in video ram of second virtual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ly is valid after a call to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ByteWidth - WORD - Virtu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PixelWidth - WORD - Virtual screen width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Height - WORD - Virtual screen height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by function "x_set_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X - WORD - Max X pixel position of physical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screen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Y - WORD - Max Y position of physical screen with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Set initially by function "x_set_mode" but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ferActive - WORD - Indicates whether double-buffering is on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unction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Idx - WORD - Index number of current visible page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function "x_set_doublebuffer" but is updated by "x_page_f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PageOffs - WORD - Offset of hidden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 but is updated by "x_page_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Offs - WORD - Offset of visible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 but is updated by "x_page_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isual_Offs - WORD - Offset of first byte of non-visual ram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vailable for bitmap storage etc. Set initially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mode" but is updated by functions "x_set_splitsc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lip, BottomClip, LeftClip RightClip - WORD - Define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 for Linear and Video clipped bitmap put function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anually or by "x_set_cliprect". Note X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s all clip functions clip to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PixelX - WORD - X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ByteX - WORD - X byte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Y - WORD - Y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extern WORD x_set_mode(WORD mode,WORD WidthIn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- The required mode as defined by the "Available 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s" set of defines in the xlib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InPixels - The required vir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     - The actual width in pixels of the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ses the graphics system, setting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solution and allocating a virtual screen.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may not necessarily be of the same size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dthInPixels" parameter as it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the actual width of the allocate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ixels if a valid mode was selected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DE_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pixel width in "ScrnLog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byte  width in "ScrnLogicalByte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dimensions are set in "ScrnPhys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nPhysicalByteWidth" and "ScrnPhysicalHeight".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et are "CurrXMode","MaxScrollX", "MaxScro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Graphics". The variable "SplitScrnScanline" is also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lect_default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void x_select_default_plane(BYTE pla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default Read/Write access to a specifie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extern void x_set_splitscreen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- The starting scan line of the required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ctivates Mode X split screen and sets start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split screen resides on the bottom half of the scree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ing address of A000:0000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Updates Page0_Offs to reflect the existence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e "MainScrnOffset" is set to the offset of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split screen region. Other variable set are "Page1_Off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same value as "Page0_Offs" (see graphics c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, "ScrnLogicalHeight","ScrnPhysicalHeight", "SplitScrnScan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xScro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not be called after double buffering has be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turn an error. To configure your graphic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graphics calls is as follows although either or both step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x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x_set_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when you call this function successfully,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o "Page1_Offs" is set to the same address as "Page0_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set_doublebuffer(WORD Page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Height - The height of the two double buffering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- The closest possible height to th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up two double buffering virtual pages. 'Error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according to the success or failur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ge1_Offs</w:t>
        <w:tab/>
        <w:t xml:space="preserve">             Offset of second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onVisual_Offs          Offset of first non visible video 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ubleBufferActive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geAddrTable           Table of Double buffering pages star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rnLogicalHeight       Logical height of the double buff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ScrollY              Max vertical start address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in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hide_split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ides an existing split screen by setting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 to the last physical screen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PhysicalHeight" is adjusted but the "SplitScreenScanLin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as it is required for restoring the split screen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5-11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: Now disabled fo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how_split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split screen start scan line to the initial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scan line as set by "SplitScrnScan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PhysicalHeight"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adjus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adjust_splitscreen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- The scan line at which the split scree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plit screen start scan line to a new scan line. Valid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the initial split screen starting scan lin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scan line. "ScreenPhysicalHeight" is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star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start_addr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- coordinates of top left corner of physical screen 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 X non split screen physical start address within curr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age_flip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- coordinates of top left corner of physical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idden virtual screen if double buffering is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virtual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hysical screen start address within currently hidd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nd then flips pages. If double buffering is not activ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functionally equivalent to "x_set_start_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ex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text_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cliprect(WORD left,WORD top,WOR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lipping rectangle for clipping versions of plana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ompiled bitmaps cannot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unctions all MODE X 256 Colo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.asm xpoin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ix(WORD X,WORD Y,WORD Page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point of specified colour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virtual page starting 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get_pix(WORD X, WORD Y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oint of at coordinates X,Y within the virtual p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ctangle display and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ct.asm xrec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ct_pattern(WORD StartX, WORD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EndX, WORD 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PageBase,BYTE f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attern      - Pointer to the user defined patter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4x4 pattern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 of pattern is always aligned to a multiple-o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. Works on all VGAs. Uses approach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off-screen display memory, then loading the l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for each scan line and filling each scan l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at a time. Fills up to but not including the column at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ow at EndY.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the VGA memory locations PATTERN_BUFFER (A000:FF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0:FFFF are reserved for the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ct_fill(WORD StartX,WORD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EndX,WORD 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PageBase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Base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-color to use for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solid color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p_vid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cp_vid_rect(WORD SourceStartX,WORD Source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EndX,WORD Source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DestStartX,WORD Dest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PageBase,WORD DestP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BitmapWidth,WORD DestBitmap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- Coordinates of upper lef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   - Coordinates of lower righ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StartX,DestStartY - Coordinates of rectang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PageBase        - source rectangl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PageBase          - destination rectangles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BitmapWidth     - width of bitmap within the sourc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the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BitmapWidth       - width of bitmap within the dest.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the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display memory to display 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Left edge of source rectangle modulo 4 must equal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tination rectangle modulo 4. Works on all VGAs. Us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ding 4 pixels at a time from the source into the latc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latches to the destination. Copi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olumn at SrcEndX and the row at SrcEnd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is performed. Results are not guaranteed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ift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x_shift_rect (WORD SrcLeft, WORD Src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SrcRight, WORD Src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DestLeft, WORD DestTop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Left, SrcTop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, SrcBottom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Left, DestTop - Coordinates of upper left corn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Offs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pies a rectangle of VRAM onto another area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destination overlaps with the sourc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crolling text up and down, and for moving large areas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 tiling systems.  It rounds all horizontal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byte (4-column chunk) for the sake of spe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NOT perform smooth horizontal scrolling. 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croll the whole screen (minus the split screen)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areas through system memory using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BITMA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 is rounded up, and the left edges are rounded d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pixels pointed to by the arguments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.  That is, SrcRight is treated as (SrcRight+3) &gt;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cLeft as SrcLeft &gt;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rectangle in bytes (width in pixels /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functions for VGA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unctions in this module operate on two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ete buffer, the raw and annot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functions ending in "raw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r0,g0,b0,r1,g1,b1,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ference to the starting colour index or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aine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functions ending in "struc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c,BYTE:n,BYTE:r0,g0,b0,r1,g1,b1,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 is the starting colour and n is the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re is no validity checking in these functions. The 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r to supply valid parameters 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l.asm xpal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al_raw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al_struc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al_raw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al_struc(BYTE far * 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x_set_rgb(BYTE color,BYTE red_c,BYTE green_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 blue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GB components of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o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ot_pal_struc(BYTE far * pal,WORD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nnotated palette buffer entries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o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x_rot_pal_raw(BYTE far * pal,WOR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 num_col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 raw palette buffer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contras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 void x_put_contrast_pal_struc(BYTE far *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specifi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(ie palette entries are decremented whe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nsity"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fading in or out a palette without us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alette buffer ! (Slow but memory efficient ... OK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stru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ranspose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transpose_pal_struc(BYTE far *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RD Start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 new palet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pcontras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cpcontrast_pal_struc(BYTE far *src_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far *dest_pal,BYTE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nnotated palette buffer to another making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. Used in fading in and out fast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ne.asm xline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line(WORD x0,WORD y0,WORD x1,WORD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D color,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with the specified end points in the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"Page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xt.asm xtex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8x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8x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variables are read only. I you modify them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Height - BYTE - Height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Width  - BYTE - Width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Char  - BYTE - First character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arHeight - BYTE - Height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arWidth - BYTE - Width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FirstCh - BYTE - First character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ex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text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Mode X text driver and sets the default font (VGA ROM 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font(WORD Fo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working font where 0 = VGA ROM 8x8, 1 = VGA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User defined bitmapp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 user font must be registered before setting Font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or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gister_us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gister_userfont(char far *UserFont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 user font for later selection. Only one use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t any given time. Registering a user font de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user font. User fonts may be at most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:  ascii code of first cha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Height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Width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*h*Byte: the font data where n = number of chars and h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onus is on the program to ensure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n whilst this font is active, are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char(char ch,WORD X,WORD Y,WORD Pg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text character at the specified loc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  -  cha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itTextDriver must be called before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xprintf.c" implements a printf style formatted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void x_printf(int x,int y,unsigned ScrnOffs,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ln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yond Color conform to the standard print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void x_bgprintf(int x,int y,unsigned ScrnOffs,int fg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bgcolor, char *ln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color    -  Color of the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color    -  Color o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yond bgolor conform to the standard print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ch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unsigned int x_get_char_width(char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- character to ge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operate on plan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provide the fastest possible bitmap blts from system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deo and further, the single bitmap is applicable to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gnments. The masked functions do not need separate masks since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pixels are considered to be masking pixels, hence if a pixel i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creen destination pixel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asm xpbitma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masked_pbm(WORD X,WORD Y,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write a planar bitmap from system ram to video ram. All ze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bytes indicate destination byte to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bm(WORD X, WORD Y, 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lanar bitmap from system ram 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bm(WORD X, WORD Y,BYTE Bw,BYTE 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ScrnOffs, 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lanar bitmap to system ram from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BM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imilar set of functions to operate on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s "XPBITMAP" but incorporates clipping to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rectangle (which is set by "x_set_cliprect" in module x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ar bitmap format is identical to the abov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variations of the functions in XPBITMAP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three function name extensions: _clipx, _clipy _clip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peed is critical in games programming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for clipping if not necessary thus for sprites that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you would use the _clipx version of the 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rites that move vertically you would use the _clipy vers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that move both directions you would use the clipx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also that the clipping components of these fun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lipping rectangle is equal to or lar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ie. if a bitmap is top clipped, it is assumed that the bitm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is not also clipped. Similarly with horizonta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rformance in decreasing ord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lipy,_clipx,_clipxy with masked puts being slower than un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clipping is performed to byte boundaries (4 pixels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. This allows for the fastest implementation of the fun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ch a handicap because for one, your screen width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wide and  for most purposes it is the screen edg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n example of setting a clipping rectangle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cliprect(0,0,ScrnLogicalByteWidth,ScrnLogical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unctions now return a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f clipped image is fully clipped (ie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on the screen) otherwi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mclip.asm xpbmcli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mcl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parameters etc. see equival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ule "XPBIT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C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e and Feeding of Compiled Masked B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BITMAP module of the Xlib library is made up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ITMAP.ASM, XCBITMAP.INC, and XCBITMA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BITMAP module is small, containing only thre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ompile_bitmap compiles your bitmap into native code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GA screen in an 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put_cbitmap converts X and Y coordinates into a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sets up the necessary VGA registers, and execute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sizeof_cbitmap takes a planar bitmap and returns an integ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compiled bitmap which the planar bitmap woul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essentially a lobotomized version of x_compile_bitmap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generation replaced with a siz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compile_bitmap scans through a source bitmap and generate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lot every nonzero pixel.  It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ion begins rather than on-the-fly.  The compil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branches, and no reference to the zero (transparent)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pixels are exactly four columns apart they are plo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6-bit store, and the VGA MAP_MASK register will be se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s a result your bitmap may run several times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emory-to-VGA masked bl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perform clipping on these bitmaps, or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f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compile_bitmap works with bitmaps in the standard Xlib plan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On a time scale of 60 frames per second, it is actual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Since a compiled bitmap is relocatable you may just wa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, and not include the source bitmap in your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bitmap format is an array of bytes,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eye[] ={4, 7,  /* four byte columns across, seven rows t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0, 0, 9, 1, 1, 1, 9, 0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9, 9, 1, 1, 1, 4, 4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9, 9, 1, 2, 0, 0, 4, 4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, 9, 9, 1, 0, 0, 0, 0, 1, 1, 9, 9, 9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9, 9, 1, 2, 0, 0, 2, 1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9, 9, 1, 1, 1, 1, 1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, 0, 0, 0, 9, 1, 1, 1, 9, 0, 0, 0, 0, 0, 0, 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a linear bitmap, which is the wron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but is easier on human eyes.  Use the module XBM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inear bitmaps into planar bitmaps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is image for a mode 360 pixels (90 byte columns)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lanar_eye[4*7 +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Eye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d) x_bm_to_pbm((char far *) eye, (char far *) planar_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ize = x_sizeof_cbitmap((far char *) planar_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Eye = farmalloc(Ey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d) x_compile_bitmap(90, (far char *) planar_eye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both buffers must exist beforehand.  Since x_compile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compiled code, in bytes, you can r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mediately to the right size if using x_sizeof_xbitmap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(reallocation may even be faster, though using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).  The pointers are 32-bit because compiled bitmaps tak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they are at one end of the speed-versus-memory spectrum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to allocate (3.5 x buffer-height x buffer-width)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rounding up ;-), then pare your bitmap down when you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you'v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ompiled bitmap has to fit within one segment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more than about 19,000 pixels. 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for most sane programmers.  If you are not a sane programm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your huge, unwieldy image up into smaller parts --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igantic bitmap if you divide it into horizontal sl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For that matter, dividing the source up that way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ource bitmap large than 64K, which is an even sicker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business.  A bitmap is compiled for only one width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gical screen larger than your physical scree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compiler with the logical width -- the important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per line.  Notice that you do not have to be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se this routine.  This allows you to develop and compi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with whatever utility programs you might c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function is x_put_cbitmap.  To plot our eye at (99,4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hich starts at locatio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ut_cbitmap(99, 4, 0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epends on the global variable ScrnLogicalByteWid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MAIN, which should be the same number as the colum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compile y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CBITMAP module supports memory-to-VGA blits only.  Xli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on-masking routines which can quickly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creen behind your bitmap, using fast 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art of the Xlib package, and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something which uses it, though, please send me a co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-- if for no other reason so I can tilt my chair back an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have been worth the troubl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DEMO2.C demonstrates the performan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ar bitmap masked blits and compiled bitmap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COMP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XCBITMAP except that the source bitmaps are the PB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ompile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izeof_c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CBITMA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V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VBITMAP module implements yet another type of bitmap to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and compiled bitmaps, VRAM based bitmaps. If a 4 cylinder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gous to planar bitmaps, that is thrifty on memory consumption bu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and a V8 is analagous to Compiled bitmaps, memory g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fly, then VRAM based bitmaps are the 6 cylinder modest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ptabl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 their selling points, VBM's are moderately fast with fa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, and unlike compiled bitmaps, can be clipped.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y are limited by the amount of free video ram and hav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RAM bitmap format is rather complex consisting of componen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and components in system ram working together. Thi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s the existence of a creation function "x_make_vbm"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linear bitmap and generates the equivalent VBM (VRAM Bit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M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0   Size          Total size of this VBM structur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1   ImageWidth    Width in bytes of the image (for all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2   ImageHeight   Height in scan lin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3 Alignment 0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WORD  4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  <w:tab/>
        <w:tab/>
        <w:tab/>
        <w:t xml:space="preserve">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WORD  9 Alignment 3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|--WORD 10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|   </w:t>
        <w:tab/>
        <w:t xml:space="preserve">        </w:t>
        <w:tab/>
        <w:tab/>
        <w:t xml:space="preserve">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&gt;BYTE 21 (WORD 11)                -------+-- Image masks for align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YTE  21 + ImageWidth*ImageHeight 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(similaly for alignments 1 -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&gt;BYTE  21 + 3*ImageWidth*ImageHeight + 1-+-- Image masks for align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21 + 4*(ImageWidth*ImageHeight)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Similarly for alignments 2 and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21 + 4*(ImageWidth*Image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dont forget the corresponding data in video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for yourself the complexity of this bitmap format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video ram in its 4 different alignments with point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the VBM. Similarly there are 4 alignmen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within the VBM itself (towards the end). The mask by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settings for the corresponding video bytes so that one memory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o 4 pixels at a time (depending on the mask setting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latches, theoretically giving you a 4x speed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lits like the ones implemented in "XPBITMAP". In actua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ywhere between 2 and 3 due to incurred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maps are more difficult to store in files than PBM'S and CBM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ible with a bit of work, so do not dismiss these as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Consider all the bitmap formats carefully before deci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re may even be situations that a careful application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ould be most effective ie. compiled bitmaps for Background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character (which never need clipping), VRAM based bit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occuring (oponent, alien etc) character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s they come into and leave your current location and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or less frequently encount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bitmap.asm xvbitma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kevbm.c  - Additional C module implementing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bi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ake_v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char far * x_make_vbm(char far *lbm, WORD *Vram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VBM from the given linear bitmap and place the imag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deo ram starting at the offset in the varia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ramStart". "VramStart" is then updated to point to the nex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after the last byte of the image alignments). Usually you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ramStart" to "NonVisual_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m         Pointer to the input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amStart   Pointer to variable containing Offset of firs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 extern int x_put_masked_vbm(int X, int Y, 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far * V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a VRAM based bitmap at (X,Y) relative to the screen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"Scrn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clipped image is fully clipped (ie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 screen) otherwi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 versions of "x_put_masked_v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XPBMCLIP for more details on the type of clipping us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XV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OUSE module implements very basic mouse handling functions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operates is by installing an event handler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hich subsequently intercepts and processes mous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status variables such as mous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tatus. It does not support the full functional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primarily prevent unecessary impedence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use handler function has the potential to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ves me alot of coding which I was too laz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municate with the mouse driver as with other devic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namely 33h. On generating an interrupt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function number in AX and possibly other paramet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returns information via the registers.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 Mous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Initialization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Cursor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de Cursor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Mouse Position &amp; Button Statu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Cursor Positio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Press Informatio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Release Information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Horizontal Position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Vertical Position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Graphics Cursor Block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Text Cursor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Mouse Motion Counters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Event Handler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N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FF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Mickey/Pixel Ratio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ditional Hide Cursor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ouble-Speed Threshold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only afew of these functions are used and even fe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us is monitored by an event handler function such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note when using the mouse mod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 handler must be removed before exiting the program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ave an exit function (see the C "atexit" function)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x_mouse_remove();" along with any other pre-exit clean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asm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Installed    - WORD - Indicates whether mous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Hidden       - WORD - Indicates whether mouse curso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ButtonStatus - WORD - Holds the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X            - WORD - Current X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Y            - WORD - Current Y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Frozen       - WORD - Disallows position updates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Color        - BYTE - The mouse cursors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int x_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uses and updates "NonVisual_Offset"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validity checking is performed for NonVisual_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ny of the other XLIB modul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ot preserved which will result in unpredict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r. If you know the drawing will occu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cursor set MouseFrozen to TRUE (1), d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set it to FALSE (0). Alternatively call "x_hide_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form your drawing and then call "x_show_mouse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ernative is to disable interrupts while drawing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awing takes up alot of time and having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define_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define_mouse_cursor(char far *MouseDef, unsigned char Mouse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ef - a pointer to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represents pixel 7 in each "MouseDef"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hide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show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mouse_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osition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  void x_position_mous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mouse curso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updat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updat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is useful when you have set "MouseFrozen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B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convert between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nd line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x_put_pbm, x_get_pbm, x_put_masked_p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pixels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              The width*height bytes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tools.asm xpbmtools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to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_WIDTH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Height(lbitmap)         - Height of linear bitmap "l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Width(lbitmap)          - Width of linear bitmap  "l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MHeight(pbitmap)         - Height of planar bitmap "p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MWidth(pbitmap)          - Width of planar bitmap "pbitm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PutPix(x,y,lbitmap,color)  - set pixel (x,y) colour in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GetPix(x,y,lbitmap)        - colour of pixel (x,y) in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bm_to_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x_pbm_to_bm(char far * source_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har far * dest_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planar format to the lin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x_compile_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plan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planar bitmap's width (per plane) is &gt;= 256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_WIDTH_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m_to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x_bm_to_pbm(char far * source_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har far * dest_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linear format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ompile_bitmap to the planar f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line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linear bitmap's width is not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_WIDTH_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