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[Tom Almy commen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did not correctly handle RETURN (as reported by Martin Glanv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g@waikato.ac.nz). In the process of fixing the the problem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the nexting printout did not work properly for all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-from, throw, and many cases of go. This version has been fix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fully all of the above, although go will still not produc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out if the jump is outside the most enclosing tagbody, and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of catch/throw must either be symbols or quot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'm making no attempt here to correctly handle tracing of unwind-prot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m Almy  5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test version of my stepper.   I posted an early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bout a year ago;  this differs from the old 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May change both print depth and print length of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old version only allowed print depth to be chan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s 'get-key' for user input, (in particular this is PC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only use XLISP on PC's;  I use KCL on real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'u' command (execute until enclosing form retur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New 'r' command (use a given expression as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e current fo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Correct handling of '(go label)'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Uses *debug-io* to determine output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ached listing is a step debugger inspired by the "step.lsp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included with XLISP 2.1, originally written by Jonathan Engdahl</w:t>
      </w:r>
    </w:p>
    <w:p>
      <w:pPr>
        <w:pStyle w:val="PreformattedText"/>
        <w:bidi w:val="0"/>
        <w:spacing w:before="0" w:after="0"/>
        <w:jc w:val="left"/>
        <w:rPr/>
      </w:pPr>
      <w:r>
        <w:rPr/>
        <w:t>(jengdahl on BIX).  This version has the ability to set/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, and a few bells and whis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the stepp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step (form with arg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per will stop and print every form, then wait for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s are printed compressed, i.e. to a depth and length of 3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nged by assigning the desired depth and length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*pdepth* and *plen* before invoking the stepper, or from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via the . and #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you have the following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fib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(or (eql n 1) (eql n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+ (fib (- n 2)) (fib (- n 1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(step (fib 4)) will produc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&gt;==&gt; (fib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1) (eql n 2)) 1 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n is the stepper's prompt.  For a list of commands, type 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p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or space - n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or &lt;cr&gt;  - step ov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FUNCTION - go until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FUNCTION - set breakpoint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&lt;list&gt;   - set breakpoint at each func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FUNCTION - clear breakpoint 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&lt;list&gt;   - clear breakpoint at each function i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*all*    - clear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 - go until a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- go up; continue until enclosing form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 - where am I? -- back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- toggle trace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 - quit stepper, continu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- pretty-print current form (uncompr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- pri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 &lt;expr&gt; - execute expression in curren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&lt;expr&gt; - execute and retur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nn - set print depth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nn - set print length to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 - print this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may be set with the b command.  You may set breakpoin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nction, e.g. b FOO&lt;cr&gt; sets a breakpoint at the function F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various functions at once, e.g. b (FOO FIE FUM)&lt;cr&gt;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t the functions FOO, FIE, and FUM.  Breakpoints ar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 command in an analogous way.  Furthermore, a special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mand, c *all* &lt;cr&gt;, clears all previously set break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 are remembered from one invocation of step to the nex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only neccessary to set them once in a debugg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 command causes execution to proceed until a breakpoint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more stepper command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 command sets a temporary breakpoint at one function, and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o proceed until that function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 command continues execution until the form enlo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s done, then re-enters the ste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 command prints a b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command quits and causes execution to continue uninte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y and exit to functions are traced after a g, f, u, or q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racing, use the t command which toggles the trace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, with trace off, the values of function parameters are not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 command causes the current form to be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 command steps into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 and # commands change the compression of displayed forms.  E.g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1) (eql n 2)) 1 ...) :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...) ...) 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int length to 2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(eql n ...) ...) ...) : #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&gt;==&gt; (if (or #\# ...) ...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he print depth 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entire form use the p command, which pretty-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 command causes the current environment to be prin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mmand causes an expression to be execu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 Note that this permits the user to alter value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running, and may affect execu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 command causes the value of the given expression to be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makes it the return value of the curren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