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changes made to the WTWG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EACH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:</w:t>
        <w:tab/>
        <w:t xml:space="preserve">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ehavoir, compiler will warn you (all warning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ET CHANGE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ehavoir, but no compile-tim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 (NO! not in my code) that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KS:</w:t>
        <w:tab/>
        <w:t>known quirks in behavoir which I haven't or won't fi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released 6/31/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is version, not tested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beginning with next version, all additions will be C++ specifi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support for VROOM style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twmakey.bat and windows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plj_dump () - FAST laserjet printer driver or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plj_install() - tie printer dump to a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_ega_color() - returns non-zero if ega is attached to colo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returns OFF (zero) if ega attached to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matr_... data items for control of WFOR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pulldown_enable  - turns menu system off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val_date() - validate a text-fo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added due to inacurracies in Micrososft C mktime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putfl () - fixed length string 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mouse_move_pixel() - fine control of mous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msdrag() - mouse draggable windows. see demo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mouse_flush () - flush mouse buffer,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mspopup() - set a function to execute on mouse c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popfkey() - key trap routine to pop up fkey menu from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.h renamed to wtwg.h (avoid conflict with 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ets() behavior flags, (numerics only), extra parameter added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scanform () - return value, field attributes, oth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t2showt() now uses localtime() instead of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your program should call tzset() at startup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scanform() - now more flexible about single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curring in stopcode or inpu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:</w:t>
        <w:tab/>
        <w:tab/>
        <w:t>wbutton_draw() in large model didn't fill with 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rbage shows onscreen when replacing button text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hows up in wpicklist() routine for some larg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scanform() in large mod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sed wrong form width for some very wide forms.</w:t>
        <w:tab/>
        <w:t xml:space="preserve">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sbehaves with BACKTAB key (large model only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scanform() - screen display for char fields longer than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 peculia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vdate() - no longer depends on mk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MSC gave wrong results for some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printform() senses whether file is TEXT or BIN, adds \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bury() in wabandon.c - fixed loop if window wbury'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it() monitor detection for older ega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malloc() - slightly more efficient at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ignifica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pulldown() - OK to disable all choices in a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previously, this caused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elocate() -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buttont()  - bug related to A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data item wdoing_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KS:</w:t>
        <w:tab/>
        <w:tab/>
        <w:t xml:space="preserve">WFORM tables: warning about position of labels in form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make the first or last item a pure label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ehavoir is unpredictable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erious limitation, just place the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middle of the form (WFORM tabl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to be in ascending scree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9/10/9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: </w:t>
        <w:tab/>
        <w:t>wdvinit() - DeskView compatibility TESTED ON 386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etpalette/wgetpalette - EGA/VGA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50line    - VGA 50 line mode, also EGA 43 lines (EGA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curscanln - global variable, set size of cursor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mouse_move- move mouse to desired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tkey</w:t>
        <w:tab/>
        <w:tab/>
        <w:t>- simplified creating hotkeys. (see</w:t>
        <w:tab/>
        <w:t>demohkey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me_dir   -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alloc</w:t>
        <w:tab/>
        <w:t>- similar to wmalloc, for the ANSI- realloc()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ysRq      - trap the SysRq key (ALT-print screen on IBM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_inDOS     - utility for interrupt routines to see if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h - added __cplusplus extern "C" for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moved a few C++ keywords, also for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time() - moved to its ow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o if you have TurboC++ you can use Turb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just use tlib LIBNAME -wmktime to remove m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use.c - changed behavoir of CENTER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wmouse_location() now reacts to RIGHT_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WMS_MOVED flag only set for lef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alloc  - in large model, now maps wmalloc to w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IE: YOU MUST RECOMPILE LARGE MODE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getc() &amp; other keyboard read routines - low level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ROSOFT can now use the enhanc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pdbg.c originally wouldn't compile and lin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W will compile and link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lldown menu, improved line rot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W shows selected line prior to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it/wgetmon() - corrected autodetection logic for older E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gets() - no longer shows garbage onscreen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iginal string 0 or 1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ab/>
        <w:t>user presses CTRL-O for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AND then deletes the first byte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(ie: rare, but annoying...)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K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