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compile this, you will need to have WLIB.ZIP and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 - see the end of this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source has a copyright on it, yet these librarie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"public domain".  I want people to feel free to pass it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libraries that they use and sell with the idea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ommon base for string, file, vector and linked lis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want them modified without my consent (if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why don't you inherit what you see?). I encour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included with compilers, libraries, books and tutorials.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is $50.  Registration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cop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aton Windows" A simple user interface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,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 Brooks #205, 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C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is a class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(dynamic string type with full type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40, String120 (static (stack) base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(Pass in a value and get a string back like "1,234,555.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List (doubly linked lis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inkedListClass (Make your own typed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, Stack (variations on Linke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extFile, RecFile (Makes file manipulation much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File (Store thousands of files or differen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- kinda like a heap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 (a variety of functions for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C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Vector (a dynamic array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VectorClass (make vectors of any objec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Vector (dynamic arrays of thousands of booleans tha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it of memory for each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itSetClass (make static bitsets that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ets in Turbo Pascal or Modul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JulianDate (objects for working with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(a C++ class interface for the CodeBas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File (a C++ class interface for the Btriev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re designed for optimal use in the cold, crue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ming.  It is my belief that the molding of C++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environment kills the beauty of C++.  I writ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++ that compiles very tight and fast while maintain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  If you want a SmallTalk-like environment, use SmallTal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code allows all C++ programmers to develop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ograms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WLIB.ZIP.  It includes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PARSE.ZIP - Source Parser.  This will break up your larg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r executable programs are much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W.ZIP - Wheaton Windows.  A simple user interface f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oking.  Very powerful.  Handles two video devices.  Includ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types of menus including menus for users to shif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lections or to make selections.  There are numer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give integers a fixed decimal place.  There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that allow you to specify what keys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mask.  Scroll bar types allow for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sophisticated menus or through text files or reports.  More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W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