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Back Utility v1.0 - Robert Mah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pplied "AS IS"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 implied, 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 event  shall Robert Mahoney be liable for any damag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 consequential,  caused by the use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even  if Robert Mahone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will allow you to push any activ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window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WINBACK.EXE on your PATH. Place WINHOOK.DL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.  Put an entry for WINBACK.EXE in a group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hen system star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with the right mouse button on the titleba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eveloped this utility after being exposed to Sun's Unix GUI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ook.  One of the neat features of this GUI (the only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MHO) is when you click with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titlebar, you get a menu similar to PM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But it also includes a choice: BACK which will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the bottom of the pile.  I thought this would be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M, especially with my sm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sysem input hook, it was amazingly easy to do.  Now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double-click with the right mouse button on the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ow goes to the bottom of the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me about 3 hours of coding.  Input hooks reall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ssembler because *all* messages pass through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but as long as you only have a few input hook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any kind of real processing then you shouldn't not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 comments you can reach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X as RMA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OS/2 echos  -  OS/2 Shareware  (1:109/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03-385-0931 (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03-385-4325 (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Ma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East Jacks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bylon, New York 11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